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к решению Комиссии при Главе Республики Карелия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формированию и подготовке резерва управленческих кадров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еспублики Карелия от 18 марта 2014 года</w:t>
      </w:r>
    </w:p>
    <w:p>
      <w:pPr>
        <w:pStyle w:val="ConsPlusNonformat"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лавы  Республики Карел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028, г. Петрозаводск, пр. Ленина, 19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Администрации Главы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Карел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еву Вячеславу Геннадьевич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25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</w:t>
      </w:r>
    </w:p>
    <w:tbl>
      <w:tblPr>
        <w:tblW w:w="5318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адрес гражданина, номер основного документа, удостоверяющего его личность, сведения о дате выдачи указанного документа и выдавшем его органе, контактные телефоны</w:t>
            </w:r>
          </w:p>
        </w:tc>
      </w:tr>
    </w:tbl>
    <w:p>
      <w:pPr>
        <w:pStyle w:val="ConsPlusNonformat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во исполнение требований Федерального закона от 27 июля 2006 года № 152-ФЗ «О персональных данных» я,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тношений в сфере обеспечения формирования резерва управленческих кадров Республики Карелия, решения задач подбора, ротации и обучения состава резерва управленческих кадров Республики Карелия даю свое письменное согласие Администрации Главы Республики Карелия (далее  -  Администрация) на обработку моих персональных данных, предоставляемых мной в процессе формирования, работы и использования резерва управленческих кадров Республики Карелия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, месяц, дата и место рождения;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ждан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сновного документа, удостоверяющего лич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и номер основного документа, удостоверяющего лич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ате выдачи основного документа, удостоверяющего личность и выдавшем его орган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  воинской обязанности и воинском зва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лужбе в вооруженных силах, органах безопасности и правопоряд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рудов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мещаемой долж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едыдущем (-их) месте (-ах)  работы и (или) службы;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рудовом и общем стаж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пыте руководящей работы (в том числе в бизнес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боте на выборных должност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астии в работе коллегиальных, совещательных органов, членстве в общественных организ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оектной деятельности (руководящей, координирующе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ое положение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оставе семь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, адрес места регистрации, в случае переездов – адреса в других республиках, краях, област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времени проживания в Республике Карел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  личных   телефонов и сведения о других способах связи;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изображении лица;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содержащаяся в страховом пенсионном свидетельстве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  идентификационном   номере  налогоплательщика;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ждении ведомственными наград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ждении государственными наградами Республики Карел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ощр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лассных чинах, военных и специальных зва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Администрацией способов обработки персональных данных: сбор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удаление, уничтожение персональных данных. Обработка персональных данных: смешанная,  при которой информация по сетям не передается и доступна лишь для определенных сотрудников Администрации, за исключением информации о следующих персональных данных: фамилия, имя, отчество, год, месяц и дата рождения, информация о занимаемой должности и стаже работы в должности, сведения о профессиональном образовании (включая наименование учебного заведения, дату окончания, специальность), а также информации о назначении на должность резерва управленческих кадров Республики Карелия, которая  размещае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доступных источниках, в том числе в информационно-телекоммуникационной сети общего пользования (сети Интернет).</w:t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ие дается на период нахождения в резерве управленческих кадров Республики Карелия. После моего исключения из резерва управленческих кадров Республики Карелия хранение персональных данных, осуществляется в течение срока, установленного нормативными правовыми актами для хранения соответствующих документов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домлен(а) о своем праве отозвать данное согласие путем подачи письменного заявления на имя Руководителя Администрации Главы Республики Карелия, если иное не установлено федеральным законо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u w:val="single"/>
        </w:rPr>
      </w:pPr>
      <w:r>
        <w:rPr/>
        <w:t>«___»________ 20____ г.              ________________/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подпись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7:00Z</dcterms:created>
  <dc:creator>user_10</dc:creator>
  <dc:description/>
  <cp:keywords/>
  <dc:language>en-US</dc:language>
  <cp:lastModifiedBy>user_10</cp:lastModifiedBy>
  <dcterms:modified xsi:type="dcterms:W3CDTF">2014-06-09T12:17:00Z</dcterms:modified>
  <cp:revision>3</cp:revision>
  <dc:subject/>
  <dc:title/>
</cp:coreProperties>
</file>