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4940</wp:posOffset>
            </wp:positionH>
            <wp:positionV relativeFrom="paragraph">
              <wp:posOffset>-408305</wp:posOffset>
            </wp:positionV>
            <wp:extent cx="622300" cy="800100"/>
            <wp:effectExtent l="0" t="0" r="0" b="0"/>
            <wp:wrapTight wrapText="bothSides">
              <wp:wrapPolygon edited="0">
                <wp:start x="-653" y="0"/>
                <wp:lineTo x="-653" y="21082"/>
                <wp:lineTo x="21813" y="21082"/>
                <wp:lineTo x="21813" y="0"/>
                <wp:lineTo x="-65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Лоух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   №  15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 Лоухи                                                                                                 от  12 августа 2014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/>
        <w:tc>
          <w:tcPr>
            <w:tcW w:w="914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утверждении муниципальной программы «Устойчивое развитие сельских территорий в Лоухском муниципальном районе на 2015 – 2020 годы»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бюджетным кодексом Российской Федерации, Федеральным законом от 06.10.2003 № 131-ФЗ "Об общих принципах организации местного самоуправления в Российской Федерации» и  Уставом  Лоухского муниципального района, в целях создания условий жизнедеятельности в сельской местности администрация Лоухского муниципального района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36" w:before="280" w:after="28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36" w:before="280" w:after="28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становляЕТ: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Утвердить муниципальную программу «Устойчивое развитие сельских территорий в Лоухском муниципальном районе на 2015- 2020 годы»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(Приложение № 1)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 Контроль за исполнением настоящего постановления возложить на  заместителя главы администрации Лоухского муниципального района (Моисеенко А.Н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администрации</w:t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Лоухского муниципального района                                                           А.И.Цехов</w:t>
      </w:r>
    </w:p>
    <w:p>
      <w:pPr>
        <w:pStyle w:val="Normal"/>
        <w:ind w:right="98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widowControl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  <w:szCs w:val="24"/>
    </w:rPr>
  </w:style>
  <w:style w:type="paragraph" w:styleId="Wikip">
    <w:name w:val="wikip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4:00Z</dcterms:created>
  <dc:creator>User</dc:creator>
  <dc:description/>
  <cp:keywords/>
  <dc:language>en-US</dc:language>
  <cp:lastModifiedBy>adminlouhi</cp:lastModifiedBy>
  <cp:lastPrinted>2012-08-01T16:22:00Z</cp:lastPrinted>
  <dcterms:modified xsi:type="dcterms:W3CDTF">2014-08-13T08:07:00Z</dcterms:modified>
  <cp:revision>4</cp:revision>
  <dc:subject/>
  <dc:title>ПРОЕКТ</dc:title>
</cp:coreProperties>
</file>