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По требованию прокурора Лоухского района отец несовершеннолетней лишен родительских пра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куратурой Лоухского района в июле этого года проведена проверка соблюдения прав несовершеннолетней жительницы п. Пяозерск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веркой установлено, что после смерти матери девочка, 1999 г.р., проживала со своим биологическим отцом и мачехой. В ноябре 2013 года по собственному заявлению, которое написала после избиения родителем, была помещена в Кестеньгский социальный прию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факту причинения ей телесных повреждений мужчина приговором мирового судьи судебного участка Лоухского района от 21.02.2014 привлечен к уголовной ответственности по ч.1 ст.116 УК РФ (побо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роме того, в течение длительного времени отец девочки уклоняется от исполнения обязанностей родителя – устранился от участия в ее воспитании и обучении, в период нахождения дочери в приюте не навещал ее, судьбой ребенка не интересовалс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месту жительства и в быту мужчина характеризуется отрицательно как лицо злоупотребляющее спиртными напитками, привлекался к административной ответственности по ст.5.35 КоАП РФ за неисполнение обязанностей по воспитанию дочер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данным основаниям прокурор района обратился в интересах несовершеннолетней с заявлением в Лоухский районный суд о лишении ее отца родительских прав и взыскании алиментов в размере ¼ всех видов заработка ежемесячн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м суда исковые требования прокурора удовлетворены в полном объеме, ребенок передан под опеку бабушк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роме того, с нерадивого родителя в пользу девочки взыскана компенсация морального вреда в размере 5000 рублей за причиненные ребенку страдания в связи с избиением в ноябре прошлого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Решение суда не вступило в законную силу.</w:t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5:30:00Z</dcterms:created>
  <dc:creator>Пользователь</dc:creator>
  <dc:description/>
  <cp:keywords/>
  <dc:language>en-US</dc:language>
  <cp:lastModifiedBy>Пользователь</cp:lastModifiedBy>
  <dcterms:modified xsi:type="dcterms:W3CDTF">2014-08-22T13:47:00Z</dcterms:modified>
  <cp:revision>20</cp:revision>
  <dc:subject/>
  <dc:title/>
</cp:coreProperties>
</file>