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оухском районе «черный лесоруб» привлечен к уголовной и материальной ответственности за незаконную рубку новогодних е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ало предварительное расследование, в преддверии Нового 2014 года индивидуальный предприниматель, к слову, и ранее привлекавшийся к установленной законом ответственности за лесонарушения, не имея соответствующих разрешений на рубку леса, вырубил в одиночку с целью продажи населению на протяжении пяти километров вдоль автодороги «Лоухи – МАПП Суоперя» 120 елей, 46 из которых находились на территории особо защищённых участков лесного фонда, которому в результате преступления причинён ущерб в размере более 170 тысяч 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деревья нарушитель планировал вывезти в Мурманскую область. Благодаря бдительности граждан, вовремя сообщивших о направляющемся за пределы республики автомобиле, перегруженном елями, злоумышленник был задержан сотрудниками поли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ходе следствия нарушитель не признавал себя виновным, сделал это в суде под тяжестью представленных государственным обвинением доказательст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согласился с позицией государственного обвинителя и признал предпринимателя виновным в совершении преступления, предусмотренного ч.3 ст.260 УК РФ, - незаконная рубка лесных насаждений, совершённая в особо крупном разме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санту приговором суда назначено наказание в виде лишения свободы сроком на 2 года условно с испытательным сроком 2 года, отбывать которое ему предстоит под контролем уголовно-исполнительной инспек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прокурором района в интересах Российской Федерации к предъявлено исковое заявление в суд с требованием взыскать с осужденного причинённый преступлением ущерб лесному фонду в размере 170 тысяч рублей. Заявление прокурора рассмотрено и удовлетворено в полном объем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ешения суда находится на контроле в прокуратуре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5:30:00Z</dcterms:created>
  <dc:creator>Пользователь</dc:creator>
  <dc:description/>
  <cp:keywords/>
  <dc:language>en-US</dc:language>
  <cp:lastModifiedBy>Пользователь</cp:lastModifiedBy>
  <dcterms:modified xsi:type="dcterms:W3CDTF">2014-07-31T15:34:00Z</dcterms:modified>
  <cp:revision>2</cp:revision>
  <dc:subject/>
  <dc:title/>
</cp:coreProperties>
</file>