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Житель Лоухского района приговорен к обязательным работам за избиение дочер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ор Лоухского района поддержал государственное обвинение по уголовному делу по обвинению 40-летнего ранее не судимого неработающего жителя п. Чупа, Лоухского района, признанного виновным в причинении телесных повреждений своей 14-летней дочер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ствием установлено, что в один из дней мая этого года обвиняемый, будучи изрядно выпившим, пришел в квартиру своей бывшей супруги, с которой не проживает более пяти лет, и, воспользовавшись отсутствием последней, принялся пить чай в кухн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й-то момент мужчина потребовал, чтобы находившаяся в комнате дочь составила ему компанию. Услышав отказ, отверженный отец пришел в ярость и принялся избивать девочку, нанося удары по голове и применяя удушающие приемы, причинив ребенку множественные ушибы и ссадины в области головы и шеи. Успокоить мужчину удалось только вернувшейся домой хозяйке квартир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ние подсудимого были квалифицированы по ч.1 ст.116 УК РФ – побои. В судебном заседании он признал вину в совершенном преступлении, объяснив свои действия сильным опьянение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есмотря на состоявшееся примирение сторон конфликта, суд принял во внимание характер причиненных ребенку телесных повреждений и в соответствии с позицией государственного обвинителя отказал в удовлетворении ходатайства о прекращении уголовного дела, назначив мужчине наказание в виде обязательных работ сроком на 160 часов, которые ему придется отбывать под контролем уголовно-исполнительной инспек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вор суда не вступил в законную силу.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5:30:00Z</dcterms:created>
  <dc:creator>Пользователь</dc:creator>
  <dc:description/>
  <cp:keywords/>
  <dc:language>en-US</dc:language>
  <cp:lastModifiedBy>Пользователь</cp:lastModifiedBy>
  <dcterms:modified xsi:type="dcterms:W3CDTF">2014-08-17T09:41:00Z</dcterms:modified>
  <cp:revision>26</cp:revision>
  <dc:subject/>
  <dc:title/>
</cp:coreProperties>
</file>