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еречень публичных нормативных обязательств</w:t>
      </w:r>
    </w:p>
    <w:p>
      <w:pPr>
        <w:pStyle w:val="Normal"/>
        <w:jc w:val="center"/>
        <w:rPr/>
      </w:pPr>
      <w:r>
        <w:rPr>
          <w:sz w:val="26"/>
        </w:rPr>
        <w:t>Малиновараккского сельского поселения на 2013 год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53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убличного нормативного обяза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нормативного правового акта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(тыс. руб.)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чень публичных нормативных обязательств Малиновараккского сельского поселения, исполняемых за счет средств бюджета  Малиновараккского сельского посел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олнительное пенсионное обесп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шение Совета Малиновараккского сель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кого поселения от 28.03.2011 №89  «Об утверждении Положения о размерах, по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ядке назначения, выплаты  и перерасче- та ежемесячной доплаты к трудовой пен- сии лицам, замещавшим муниципальные должности и проходившим муниципаль- ную службу в органах местного самоуп- равления Малиновараккского сельског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оселения и находящимся на трудовой пенсии по старости (инвалидности)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,1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2:10:00Z</dcterms:created>
  <dc:creator>Бехтерева</dc:creator>
  <dc:description/>
  <cp:keywords/>
  <dc:language>en-US</dc:language>
  <cp:lastModifiedBy>ЮЛИЯ ХРЕБТОВА</cp:lastModifiedBy>
  <cp:lastPrinted>2012-12-20T15:12:00Z</cp:lastPrinted>
  <dcterms:modified xsi:type="dcterms:W3CDTF">2012-12-20T12:33:00Z</dcterms:modified>
  <cp:revision>13</cp:revision>
  <dc:subject/>
  <dc:title>Перечень публичных нормативных обязательств</dc:title>
</cp:coreProperties>
</file>