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спублика Карел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оухский муниципальный район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Плотинского сельского поселе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шение № 77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сесси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21 декабря</w:t>
      </w:r>
      <w:r>
        <w:rPr>
          <w:sz w:val="24"/>
          <w:szCs w:val="24"/>
        </w:rPr>
        <w:t xml:space="preserve">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 бюджете Плот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на 201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Совет Плотинского 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Плотинского  сельского поселения на 2013 год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бюджета Плотинского   сельского поселения в сумме 1963 тыс. руб., в том числе объем безвозмездных поступлений в сумме   1423   тыс. рублей, из них объем получаемых межбюджетных трансфертов в сумме 1423    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Плотинского   сельского поселения в сумме   2017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Плотинского сельского поселения в сумме 54  тыс. рублей.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твердить перечень и коды главных администраторов доходов бюджета Плотинского  сельского поселения, закрепляемые за ними виды (подвиды) доходов бюджета Плотинского  сельского поселения согласно приложению № 1 к настоящему решению.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твердить перечень  главных администраторов источников финансирования дефицита бюджета Плотинского сельского поселения согласно приложению №2 к настоящему решению.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 случае изменения бюджетной классификации Российской Федерации при перечислении доходов на единый счет бюджета Плотинского сельского поселения применяются коды доходов измененной бюджетной классификации Российской Федерации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сть в бюджете Плотинского  сельского поселения на 2013 год прогнозируемый объем поступления доходов согласно приложению № 3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 Плотинского  сельского поселения на 2013 год согласно приложению № 4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пределение бюджетных ассигнований на 2013 год по разделам и подразделам, целевым статьям и видам расходов классификации расходов бюджетов  согласно приложению № 5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на 2013 год межбюджетные трансферты, выделяемые из бюджета Плотинского сельского поселения бюджету Лоухского муниципального района и направляемые на финансирование расходов, связанных с передачей осуществления части полномочий Плотинского сельского поселения на районный уровень, в размерах согласно приложению № 6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Плотинского сельского поселения не вправе принимать решения, приводящие к увеличению в 2013 году численности муниципальных служащих и работников организаций бюджетной сферы Плотинского сельского поселения, за исключением случаев изменения полномочий и функций органов местного самоуправления и бюджетных учреждений Плотинского 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Плотинского сельского поселения на 2013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1. Установить в соответствии с пунктом 3 статьи 217 Бюджетного кодекса Российской Федерации  следующие основания для внесения в 2013 году изменений в показатели сводной бюджетной росписи Плотинского сельского поселения, связанные с особенностями исполнения бюджета Плотинского сельского поселения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ределение межбюджетных трансфертов на реализацию федеральных, республиканских и районных целевых программ и иных мероприятий, осуществляемых на территории Плотинского сельского поселения, иных целевых безвозмездно передаваемых средств в 2013 году из бюджета Лоухского муниципального района бюджету Плотинского сельского поселения, поступающих сверх сумм, предусмотренных настоящим решением, в соответствии с целевым назначением, а также федеральным законодательством, законодательством Республики Карелия, нормативными правовыми актами органов местного самоуправления Лоух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 перераспределение     бюджетных     ассигнований    в    связи  с изменением типа        муниципальных учреждений Плотинского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п</w:t>
      </w:r>
      <w:r>
        <w:rPr>
          <w:sz w:val="24"/>
          <w:szCs w:val="24"/>
        </w:rPr>
        <w:t>ерераспределение бюджетных ассигнований между разделами, подразделами, целевыми статьями, видами расходов бюджетов в случаях образования на 01 января текущего года санкционированной задолженности по бюджетным обязательствам отчетного года, образования в ходе исполнения бюджета Плотинского сельского поселения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уменьшение бюджетных ассигнований в случае уменьшения поступающих из бюджета Лоухского муниципального района субсидий, субвенций и иных межбюджетных трансфертов, имеющих целевое назначение, утвержденных настоящим решением;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распределение и перераспределение остатков средств между разделами, подразделами и видами расходов, образовавшихся в связи с неиспользованием по состоянию на 1 января текущего года безвозмездных поступлений сверх соответствующих бюджетных ассигнований и (или) общего объема расходов бюджета Плотинского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распределение  бюджетных ассигнований в случаях поступления доходов от возврата средств бюджета Плотинского сельского поселения, источником образования которых являлись субсидии, субвенции и иные межбюджетные трансферты из бюджета Лоухского муниципального района, имеющие целевое назначение, прошлых лет, потребность в которых не утрачена, на цели, определенные условиями их предоставления, сверх соответствующих бюджетных ассигнований и (или) общего объема расходов бюджета Плотин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лава Плот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го поселения:</w:t>
        <w:tab/>
        <w:tab/>
        <w:tab/>
        <w:tab/>
        <w:tab/>
        <w:tab/>
        <w:t>Квяткевич О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3:00Z</dcterms:created>
  <dc:creator>Пользователь</dc:creator>
  <dc:description/>
  <cp:keywords/>
  <dc:language>en-US</dc:language>
  <cp:lastModifiedBy>Пользователь</cp:lastModifiedBy>
  <dcterms:modified xsi:type="dcterms:W3CDTF">2001-12-31T23:42:00Z</dcterms:modified>
  <cp:revision>5</cp:revision>
  <dc:subject/>
  <dc:title/>
</cp:coreProperties>
</file>