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7"/>
        <w:gridCol w:w="365"/>
        <w:gridCol w:w="365"/>
        <w:gridCol w:w="950"/>
        <w:gridCol w:w="399"/>
        <w:gridCol w:w="884"/>
        <w:gridCol w:w="883"/>
        <w:gridCol w:w="883"/>
        <w:gridCol w:w="884"/>
      </w:tblGrid>
      <w:tr>
        <w:trPr>
          <w:trHeight w:val="223" w:hRule="atLeast"/>
        </w:trPr>
        <w:tc>
          <w:tcPr>
            <w:tcW w:w="733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9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 5                                                                                                                      к решению XVII сессии II созыва Совета Плотинского</w:t>
            </w:r>
          </w:p>
        </w:tc>
        <w:tc>
          <w:tcPr>
            <w:tcW w:w="883" w:type="dxa"/>
            <w:vMerge w:val="restart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9930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ельского поселения от 21.12.2012г. № 77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"О бюджете Плотинского сельского поселения на 2013 год"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9930" w:type="dxa"/>
            <w:gridSpan w:val="6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Распределение бюджетных ассигнований на 2013 год по разделам и подразделам, целевым статьям и видам расходов классификации расходов бюджетов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тыс.руб.)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930" w:type="dxa"/>
            <w:gridSpan w:val="6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6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У М М А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337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9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 03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9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 03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9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 03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9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6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муниципального образования местной администрацией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8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8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здание и обеспечение деятельности административных комиссий и определение перечня должностных лиц, уполномоченных составлять протоколы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 1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 1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 составлению и исполнению бюджетов поселений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1 0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1 0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выборов в муниципальных образованиях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 1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 1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5 01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5 01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 0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Жилищно- коммунальное хозяйство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83" w:type="dxa"/>
            <w:vMerge w:val="continue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1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1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2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2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0</w:t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0</w:t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Учреждения культуры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 0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 0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</w:t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 0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</w:t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 0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 0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библиотечному обслуживанию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2 0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2 0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6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65" w:type="dxa"/>
            <w:tcBorders>
              <w:top w:val="single" w:sz="12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12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17</w:t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5:00Z</dcterms:created>
  <dc:creator>Пользователь</dc:creator>
  <dc:description/>
  <cp:keywords/>
  <dc:language>en-US</dc:language>
  <cp:lastModifiedBy>Пользователь</cp:lastModifiedBy>
  <dcterms:modified xsi:type="dcterms:W3CDTF">2002-01-01T00:44:00Z</dcterms:modified>
  <cp:revision>5</cp:revision>
  <dc:subject/>
  <dc:title/>
</cp:coreProperties>
</file>