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к проекту бюдж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отин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ект бюджета Плотинского сельского поселения на 2013 год составлен на основании прогноза основных экономических показателей Плотинского сельского поселения на 2013 год, расчетов к проекту бюджета по расходам Плотинского  сельского поселения на 2013 год, представленных администрацией поселения в финансовое управ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ходы бюджета Плотинского  сельского поселения на 2013 год исчислены в общей сумме 1963 тыс. рублей, в том числе: налог на доходы физических лиц – 412 тыс. рублей, налог на имущество физических лиц – 2 тыс. рублей, земельный налог – 1 тыс. рублей, доходы, получаемые в виде арендной платы за земельные участки, государственная собственность на которые не разграничена, -  27,5 тыс. рублей, доходы от сдачи в аренду муниципального имущества – 70 тыс. рублей, доходы от оказания платных услуг и компенсации затрат государства – 27,5 тыс. рублей, безвозмездные поступления от других бюджетов бюджетной системы Российской Федерации – 1423 тыс. рублей. Доля собственных доходов в общем объеме доходов бюджета поселения без учета субвенций на выполнение переданных полномочий составляет  29%, доля безвозмездных поступлений – 71%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ходы бюджета Плотинского сельского поселения на 2013 год исчислены в пределах имеющегося объема доходов и возможного дефицита бюджета поселения, т.е. </w:t>
      </w:r>
      <w:r>
        <w:rPr>
          <w:color w:val="000000"/>
          <w:sz w:val="24"/>
          <w:szCs w:val="24"/>
        </w:rPr>
        <w:t>в сумме 2017 тыс. рублей,</w:t>
      </w:r>
      <w:r>
        <w:rPr>
          <w:sz w:val="24"/>
          <w:szCs w:val="24"/>
        </w:rPr>
        <w:t xml:space="preserve"> в том числе: содержание Главы поселения – 459 тыс. рублей;, содержание администрации поселения – 721 тыс. рублей; другие общегосударственные вопросы  – 26 тыс. рублей; деятельность административной комиссии и определение перечня должностных лиц, уполномоченных составлять протоколы, в части обеспечения материальных затрат - 5 тыс. рублей; обеспечение проведения выборов в органы местного самоуправления поселения – 60 тыс. рублей;  выполнение государственных полномочий по первичному воинскому учету граждан – 90 тыс. рублей;  расходы по разделу «жилищно-коммунальное хозяйство» - 60 тыс. рублей, из них: уличное освещение – 22 тыс. рублей, содержание автомобильных дорог – 38 тыс. рублей; содержание учреждения культуры  – 520 тыс. рублей; межбюджетные трансферты  - 76 тыс. рублей, из них: на выполнение переданных на уровень района полномочий по формированию и исполнению бюджета поселения, контролю за его исполнением – 66 тыс. рублей, по библиотечному обслуживанию населения и комплектованию книжных фондов библиотеки поселения – 10 тыс. рублей. При расчете объема бюджетных ассигнований учтено повышение на 6% с 01.10.2012 заработной платы работникам органов местного самоуправления и муниципального учреждения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труктуре расходов бюджета поселения на 2013 год расходы на содержание аппарата управления поселения занимают – 66%, расходы по разделу «культура» – 26%, расходы на выполнение государственных полномочий по первичному воинскому учету – 5%, расходы по разделу «жилищно-коммунальное хозяйство» -3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фицит бюджета Плотинского сельского поселения на 2012 год запланирован в сумме 54 тыс. рублей, или 10% от объема собственных доходов бюджета поселения. В качестве источника финансирования дефицита бюджета предусматривается изменение остатка средств на счете по учету средств бюджета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предложенном варианте проекта бюджета на 2013 год расходы   предусмотрены в меньшем объеме, чем запрашиваемая потребность, в том числе и расходы на выплату заработной платы, уплату страховых взносов по разделу «Общегосударственные вопросы». Сложившаяся ситуация обусловлена недостаточной доходной базой поселения.      При рассмотрении Советом поселения проекта решения о бюджете на 2013 год, а также в процессе исполнения бюджета, в расходную часть бюджета могут быть  внесены изменения при условии поступления  дополнительных доходов или сокращения расходов по предусмотренным в проекте решения направл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 уровню бюджетной обеспеченности Плотинское сельское поселение находится на 6 месте из 7 поселений Лоух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1:00Z</dcterms:created>
  <dc:creator>Пользователь</dc:creator>
  <dc:description/>
  <cp:keywords/>
  <dc:language>en-US</dc:language>
  <cp:lastModifiedBy>Пользователь</cp:lastModifiedBy>
  <dcterms:modified xsi:type="dcterms:W3CDTF">2001-12-31T21:46:00Z</dcterms:modified>
  <cp:revision>5</cp:revision>
  <dc:subject/>
  <dc:title/>
</cp:coreProperties>
</file>