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ШЕНИЕ № 64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XIV</w:t>
      </w:r>
      <w:r>
        <w:rPr>
          <w:b/>
          <w:sz w:val="16"/>
          <w:szCs w:val="16"/>
        </w:rPr>
        <w:t xml:space="preserve">сессии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т  09 апреля 201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итогах работы 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отинского сельского поселения за 2011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лушав отчет Председателя Совета Плотинского сельского поселения об итогах работы Совета Плотинского сельского поселения за 2011 год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инять информацию председателя Совета Плотинского сельского поселения к свед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сельского  поселения                    О.Н. Квяткевич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 65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XIV</w:t>
      </w:r>
      <w:r>
        <w:rPr>
          <w:b/>
          <w:sz w:val="16"/>
          <w:szCs w:val="16"/>
        </w:rPr>
        <w:t xml:space="preserve"> сессии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т  09апреля 201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чет о деятельности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У «Сельский ДК п.Плотина» за 2011год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Заслушав отчет директора МУ «Сельский ДК п.Плотина» Целиковой Ж.А. за 2011 год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тчет принять к сведению и признать работу МУ « Сельский ДК п.Плотина» удовлетворитель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сельского поселения                       О.Н. Квяткевич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СПУБЛИКА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66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XIV</w:t>
      </w:r>
      <w:r>
        <w:rPr>
          <w:b/>
          <w:sz w:val="16"/>
          <w:szCs w:val="16"/>
        </w:rPr>
        <w:t xml:space="preserve"> сессии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т 09 апреля 2012 г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О передаче полномочий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Федерального Закона Российской Федерации от 06.10,2003 года №131_ФЗ « Об общих принципах местного самоуправления в Российской Федерации»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ередать исполнение Лоухским муниципальным районом полномочий по вопросам местного значения поселения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2. Главе Плотинского сельского поселения заключить Соглашение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с администрацией    Лоухского муниципального района на выполне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анного полномоч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              О.Н. Квяткевич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 67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XIV</w:t>
      </w:r>
      <w:r>
        <w:rPr>
          <w:b/>
          <w:sz w:val="16"/>
          <w:szCs w:val="16"/>
        </w:rPr>
        <w:t xml:space="preserve"> сессии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т  09 апреля 2012 г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утверждении долгосрочной муниципальной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Развитие автомобильных дорог  общего 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ного значения Плотинского сельского поселения на 2012-2014 годы»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долгосрочную муниципальную программу «Развитие автомобильных дорог общего пользования местного значения Плотинского сельского поселения на 2012 – 2014 годы» (Приложение № 1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. Настоящее решение вступает в силу с момента опубликования в официальном информационном бюллетене «Вестник поселения» Плотинского сельского посел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3. Контроль за выполнением настоящего решения возложить на Главу Плотинского сельского посел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ельского поселения                      О.Н. Квяткевич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№ 67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сессии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т 09 апреля 2012 год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sz w:val="16"/>
          <w:szCs w:val="16"/>
        </w:rPr>
      </w:pPr>
      <w:bookmarkStart w:id="2" w:name="sub_1000"/>
      <w:bookmarkStart w:id="3" w:name="sub_1050"/>
      <w:bookmarkEnd w:id="2"/>
      <w:r>
        <w:rPr>
          <w:b/>
          <w:sz w:val="16"/>
          <w:szCs w:val="16"/>
        </w:rPr>
        <w:t>Долгосрочная муниципальная программа</w:t>
      </w:r>
    </w:p>
    <w:p>
      <w:pPr>
        <w:pStyle w:val="Normal"/>
        <w:jc w:val="center"/>
        <w:rPr>
          <w:sz w:val="16"/>
          <w:szCs w:val="16"/>
        </w:rPr>
      </w:pPr>
      <w:bookmarkStart w:id="4" w:name="sub_1050"/>
      <w:r>
        <w:rPr>
          <w:b/>
          <w:sz w:val="16"/>
          <w:szCs w:val="16"/>
        </w:rPr>
        <w:t>«Развитие автомобильных дорог общего пользования местного значения Плотинского сельского поселения на 2012-2014 годы»</w:t>
      </w:r>
      <w:bookmarkEnd w:id="4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" w:name="sub_1100"/>
      <w:bookmarkStart w:id="6" w:name="sub_1100"/>
      <w:bookmarkEnd w:id="6"/>
    </w:p>
    <w:p>
      <w:pPr>
        <w:pStyle w:val="Heading1"/>
        <w:rPr>
          <w:rFonts w:ascii="Times New Roman" w:hAnsi="Times New Roman" w:cs="Times New Roman"/>
          <w:color w:val="000000"/>
          <w:sz w:val="16"/>
          <w:szCs w:val="16"/>
        </w:rPr>
      </w:pPr>
      <w:bookmarkStart w:id="7" w:name="sub_1100"/>
      <w:bookmarkEnd w:id="7"/>
      <w:r>
        <w:rPr>
          <w:rFonts w:cs="Times New Roman" w:ascii="Times New Roman" w:hAnsi="Times New Roman"/>
          <w:color w:val="000000"/>
          <w:sz w:val="16"/>
          <w:szCs w:val="16"/>
        </w:rPr>
        <w:t>Паспорт</w:t>
        <w:br/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долгосрочной муниципальной программы</w:t>
        <w:br/>
        <w:t xml:space="preserve">" Развитие автомобильных дорог общего пользования </w:t>
        <w:br/>
        <w:t>местного значения Плотинского   сельского поселения на 2012-2014 годы"</w:t>
      </w:r>
    </w:p>
    <w:p>
      <w:pPr>
        <w:pStyle w:val="Style15"/>
        <w:rPr>
          <w:rFonts w:ascii="Calibri" w:hAnsi="Calibri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Calibri" w:hAnsi="Calibri"/>
          <w:color w:val="000000"/>
          <w:sz w:val="16"/>
          <w:szCs w:val="16"/>
          <w:lang w:eastAsia="en-US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855"/>
      </w:tblGrid>
      <w:tr>
        <w:trPr>
          <w:trHeight w:val="7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рограммы</w:t>
            </w:r>
          </w:p>
          <w:p>
            <w:pPr>
              <w:pStyle w:val="Style15"/>
              <w:ind w:left="9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автомобильных дорог общего пользования местного значения Плотинского сельского поселения на 2012 – 2014 годы.</w:t>
            </w:r>
          </w:p>
        </w:tc>
      </w:tr>
      <w:tr>
        <w:trPr>
          <w:trHeight w:val="121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9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ание для разработ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Правительства Республики Карелия от 25.03.2010 № 112-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й закон от 10.12.1995г. №196-ФЗ «О безопасности дорожного движения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работчики и исполнител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Плотинского сельского поселения.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Программы</w:t>
            </w:r>
          </w:p>
          <w:p>
            <w:pPr>
              <w:pStyle w:val="Style15"/>
              <w:ind w:left="9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    эффективности      и      безопасности функционирования автомобильных дорог общего пользования местного   значения; обеспечение социально-экономических интересов муниципального образования; определение стратегии развития  дорог местного значения, приоритетных задач  дорожной   политики и инструментов ее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9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ind w:left="9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ые задачи </w:t>
            </w:r>
          </w:p>
          <w:p>
            <w:pPr>
              <w:pStyle w:val="Style15"/>
              <w:ind w:left="9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ие   транспортно-эксплуатационного   состояния существующих автомобильных  дорог местного значения.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 этапы реализации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4г.г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этап-2012 год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этап-2013 год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 этап -2014 год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</w:tblGrid>
      <w:tr>
        <w:trPr>
          <w:trHeight w:val="19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ффективность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н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ффективность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номическа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ффек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  наиболее    значимым     социально-экономическим результатам   развития   сети     автомобильных дорог муниципального образования Плотинского сельское поселение относятся следующие: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нижение   общей    аварийности    на   автомобильных дорогах местного значения;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нижение количества обращений в органы местного самоуправления МО Плотинского сельское поселение, отдел дорожной полиции, прокуратуру   о  неудовлетворительном состоянии местных автомобильных дорог;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становление и достижение  показателя   для   оценки   эффектив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ятельности  МО Плотинское сельское поселение     по уменьшению доли   автомобильных  дорог местного значения,   не   отвечающих   нормативным требованиям.                              </w:t>
            </w:r>
          </w:p>
        </w:tc>
      </w:tr>
      <w:tr>
        <w:trPr>
          <w:trHeight w:val="10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мероприяти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    доли     протяженности     местных автомобильных  дорог,   соответствующих   нормативным требованиям (6,91 км), в  том числе: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 год   - 2,31 км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 год   - 2,30 км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4 год    - 2.30 км.             </w:t>
            </w:r>
          </w:p>
          <w:p>
            <w:pPr>
              <w:pStyle w:val="Style15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 тыс. руб.,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– 30тыс. руб.,(содержание автомобильных дорог в рамках благоустрой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еспублики Карелия - 534тыс. руб. ( 178тыс.руб. в год)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транспортно-эксплутационных показателей автомобильных дорог общего пользования местного значения до нормативных требований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автомобильных дорог общего пользован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ного значения Плотинского сельского поселения по состоянию на 01.01.2012 год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21"/>
        <w:gridCol w:w="1729"/>
        <w:gridCol w:w="144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 дорог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 ул. Геологиче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0,5к 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, ул. Централь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0,84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, ул.Школь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8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 Плотина, пер.Строительны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2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Плотина, ул.Клуб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5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, ул. Шахтер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41 км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, ул.Горист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34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 Плотина, ул. Набережна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5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, пер.Лесн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2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Чкаловский, ул. Коммуналь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5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Чкаловский, ул.Школь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8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Чкаловский, ул.Набережна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47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Чкаловский, ул. Клуб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45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Чкаловский, ул. Лес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2 к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Чкаловский, пер.Лесн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– 0,2км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щая протяженность автомобильных дорог общего пользования местного значения (далее - местные автомобильные дороги) на 1 января 2012 года  грунтовый дороги составляют 6,91км, которые находится в изношенном состоянии.  В основном местные автомобильные дороги составляют уличную сеть сельских населенных пункт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местные автомобильные дороги выполняют  связующие функции между улицами и отдельными объектами населенных пунктов. В состав Плотинского сельского поселения входит 2 населенных пункта. Местные автомобильные дороги имеют выход на региональную автомобильную дорогу. Дороги обычного типа, не скоростные. Часть дорог шириной  3 метра, часть дорог шириной 2 – 2,5 метра и часть дорог шириной до 2 метров. В населенных пунктах есть дороги, которые не предусматривают встречного автомобильного движ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2006г. проводились   работы по ремонту и содержанию местных автомобильных дорог. В 2010 году на ямочный ремонт местных автомобильных дорог было использовано 140 тыс. руб. из бюджета поселения и бюджета Республики Карелия. В связи с недостаточным финансированием на протяжении многих лет многие местные автомобильные дороги  не отвечают нормативным требованиям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проблемы и цель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втомобильный транспорт как один из самых распространенных, мобильных видов транспорта Плотинского сельского поселения требует наличия развитой сети местных автомобильных дорог с комплексом различных инженерных сооружений на них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к и любой товар, местная 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еобходимость разработки долгосрочной муниципальной программы «Развитие автомобильных дорог общего пользования местного значения Плотинского сельского поселения на 2012 – 2014 годы» (далее – Программа) обусловлена тем, что неудовлетворительное состояние местных автомобильных дорог на территории Плотинского сельского поселения при постоянном росте автотранспорта у граждан приводит к ухудшению транспортно-эксплутационного состояния местных автомобильных дорог местного значения, к текущим издержкам, в первую очередь для пользователей местных автомобильных дорог, к дополнительной потере времени как для перевозки пассажиров, так и для прохождения грузов, к увеличению числа дорожно-транспортных происшествий и нанесению материального ущерба, снижению повышения комфорта и удобства поездо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стные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содержание местной автомобильной дороги – комплекс работ по поддержанию надлежащего технического состояния местной автомобильной дороги, оценке ее технического состояния, а также по организации 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ремонт местной автомобильной дороги – комплекс работ по восстановлению транспортно-эксплутационных характеристик местной автомобильной дороги, при выполнении которых не затрагиваются конструктивные и иные характеристики надежности и безопасности местной автомобильной дорог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стояние сети местных автомобильных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улучшения показателей по Плотинскому сельскому поселению необходимо увеличение дополнительных  средств, выделяемых на капитальный ремонт, ремонт и содержание местных автомобильных дорог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месте с тем с учетом сложной финансово-экономической обстановки местным бюджетом планируется в 2012 -2014гг выделение бюджетных ассигнований на ремонт и содержание автомобильных дорог общего пользования местного значения в сумме      3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местных автомобильных дорог Плотин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менение программно-целевого метода в развитии местных автомобильных дорог Плотинского сельского поселения позволит системно направлять средства на решение неотложных проблем местных автомобильных дорог в условиях ограниченных финансовых ресурс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цели и задачи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ограмма направлена на обеспечение развития современной и эффективной автомобильной дорожной инфраструктуры в населенных пунктах Плотинского сельского поселения, обеспечение жизненно важных социально-экономических интересов муниципального образования.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достижения основной цели Программы необходимо решить следующие 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>повышение уровня жизни населения за счет формирования сети автомобильных дорог общего пользования местного значения, соответствующей потребностям на селения и социально-экономической ситуации Плотинского сельского поселения;</w:t>
      </w:r>
    </w:p>
    <w:p>
      <w:pPr>
        <w:pStyle w:val="Normal"/>
        <w:numPr>
          <w:ilvl w:val="0"/>
          <w:numId w:val="5"/>
        </w:numPr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>повышение безопасности дорожного движения, сокращения количества дорожно-транспортных происшествий и потерь от них;</w:t>
      </w:r>
    </w:p>
    <w:p>
      <w:pPr>
        <w:pStyle w:val="Normal"/>
        <w:numPr>
          <w:ilvl w:val="0"/>
          <w:numId w:val="5"/>
        </w:numPr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>сокращение транспортных издержек, улучшение качества и снижение времени перевозок грузов и пассажиров автомобильным транспортом;</w:t>
      </w:r>
    </w:p>
    <w:p>
      <w:pPr>
        <w:pStyle w:val="Normal"/>
        <w:numPr>
          <w:ilvl w:val="0"/>
          <w:numId w:val="5"/>
        </w:numPr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нижение отрицательного воздействия транспортно-дорожного комплекса на окружающую среду. </w:t>
      </w:r>
    </w:p>
    <w:p>
      <w:pPr>
        <w:pStyle w:val="Normal"/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мероприятий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грамма включает в себя мероприятия, направленные на развитие автомобильных дорог общего пользования местного значения Плотин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мероприятий Программы предусматрив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11"/>
        <w:gridCol w:w="624"/>
        <w:gridCol w:w="764"/>
        <w:gridCol w:w="801"/>
        <w:gridCol w:w="639"/>
        <w:gridCol w:w="651"/>
      </w:tblGrid>
      <w:tr>
        <w:trPr>
          <w:trHeight w:val="36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</w:tr>
      <w:tr>
        <w:trPr>
          <w:trHeight w:val="46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еспубл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Ремонт дорожного полотна 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лот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лубная-0,5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-0,8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.Чкаловский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мунальная-0,5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лубная-0,45км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Школьная-0,06к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Ремонт дорожного полотна 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Плот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троительный-0.2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ахтерская-0,41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-0,75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.Чкаловский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-0,74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-0,2к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жного полотна 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Плот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-0.09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истая-0.34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еологическая-0.5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-0.5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-0.2к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п.Чкалов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-0.2км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-0.47к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оки и этапы реализации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роприятия Программы будут реализованы поэтапно в течение 2012 – 2014 гг.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 этап – 2012 год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 этап – 2013 год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 этап – 2014 год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сурсное обеспечение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стный бюджет –  30 тыс. руб., бюджет Республики Карелия -  534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ценка социально-экономической эффективности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реализации Программы будет отремонтировано и улучшено 6,91 км. дорог и улиц населенных пунктов Плотинского сельского поселения, в том числ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создать комфортные условия для проживания граждан в населенных пунктах Плотин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снизить количество дорожно-транспортных происшествий на местных автомобильных дорога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снижение количества обращений в администрацию Плотинского сельское поселение, отдел дорожной полиции, прокуратуру   о  неудовлетворительном состоянии местных автомобильных дорог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уменьшению доли   местных автомобильных дорог,   не   отвечающих   нормативным требованиям              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здание в Плотинском сельском поселении необходимой улично-дорожной инфраструктуры обеспечит благоприятные условия для привлечения инвестиций и станет основой для дальнейшего развития поселения, увеличения доходов бюджета и получения средств для решения социальных проблем.   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Программы позволит решить социально-экономические задачи: повышение уровня жизни населения, улучшения условий проживания, повышение экономической самостоятельности Плотинского сельского поселения и инвестиционную привлекатель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8. Механизм управления и контроля за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выполнением Программы осуществляет Глава Плотин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роприятия Программы учитываются при подготовке проектов местного бюджета и служат основанием для проведения конкурсов по выбору организаций и финансирование дорожных работ. Заказы на реализацию программных мероприятий размещаются на конкурсной основе с целью повышения эффективности использования финансовых ресурс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грамма подлежит ежегодной корректировке и внесению изменений по результатам выполненных или не выполненных мероприятий, выполненных проектов и финансового обеспечени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70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71"/>
        </w:tabs>
        <w:ind w:left="2071" w:hanging="1005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3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3:00Z</dcterms:created>
  <dc:creator>User</dc:creator>
  <dc:description/>
  <cp:keywords/>
  <dc:language>en-US</dc:language>
  <cp:lastModifiedBy>User</cp:lastModifiedBy>
  <dcterms:modified xsi:type="dcterms:W3CDTF">2012-04-28T08:18:00Z</dcterms:modified>
  <cp:revision>2</cp:revision>
  <dc:subject/>
  <dc:title/>
</cp:coreProperties>
</file>