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ЕСТНИК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ОТ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ОУХ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7 апрел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ОФИЦИАЛЬНЫЙ ИНФОРМАЦИОННЫЙ БЮЛЛЮТЕНЬ «ВЕСТНИК ПОСЕЛЕНИЯ» ПЛОТИНСКОГО СЕЛЬСКОГО ПОСЕЛЕНИЯ» ОТ 23 НОЯ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РЕДИТЕЛИ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ПЛОТИНСКОГО СЕЛЬСКОГО ПОСЕЛЕНИЯ АДМИНИСТРАЦИЯ ПЛОТ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УЧРЕЖДЕН РЕШЕНИЕМ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СЕССИИ СОВЕТА ПЛОТИНСКОГО СЕЛЬСКОГО ПОСЕЛЕНИЯ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СОЗЫВА ОТ </w:t>
      </w:r>
      <w:r>
        <w:rPr>
          <w:sz w:val="28"/>
          <w:szCs w:val="28"/>
        </w:rPr>
        <w:t xml:space="preserve">23.11.2010г. № 24 </w:t>
      </w:r>
      <w:r>
        <w:rPr>
          <w:sz w:val="32"/>
          <w:szCs w:val="32"/>
        </w:rPr>
        <w:t>ТИРАЖ      6 ЭКЗЕМПЛЯР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:</w: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 Главы Плотинского сельского поселения по итогам работы 2011 год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 итогах работы Совета Плотинского сельского поселения за 2011 год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 о деятельности МУ «Сельский ДК п. Плотина» за 2011 год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передаче полномочий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 утверждении долгосрочной муниципальной программы «Развитие автомобильных дорог общего пользования местного значения Плотинского сельского поселения на 2012 – 2014 годы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  <w:szCs w:val="36"/>
        </w:rPr>
        <w:t xml:space="preserve">О внесении изменений и дополнений в решение №49 от 18.10.2007 г. </w:t>
      </w:r>
      <w:r>
        <w:rPr>
          <w:b/>
          <w:sz w:val="36"/>
          <w:szCs w:val="36"/>
          <w:lang w:val="en-US"/>
        </w:rPr>
        <w:t>XVI</w:t>
      </w:r>
      <w:r>
        <w:rPr>
          <w:b/>
          <w:sz w:val="36"/>
          <w:szCs w:val="36"/>
        </w:rPr>
        <w:t xml:space="preserve"> сессии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озыва Совета Плотинского сельского поселения «Об утверждении Положения об администрации Плотинского сельского поселения»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 использовании финансовых средств, выделенных по наказаниям избирателей, поступивших в период избирательной компании в органы местного самоуправления 2009 год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внесении изменений и дополнений в решение Совета Плотинского сельского поселения от 25.12.2011 г. № 62 «О бюджете Плотинского сельского поселения на 2012 год»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 утверждении Правил внешнего благоустройства на территории Плотинского сельского поселения в новой редакци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проведении публичных слушаний по вопросу обсуждения проекта решения Совета Плотинского сельского поселения Об исполнении бюджета за 2011 год.</w:t>
      </w:r>
    </w:p>
    <w:p>
      <w:pPr>
        <w:pStyle w:val="Heading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25:00Z</dcterms:created>
  <dc:creator>User</dc:creator>
  <dc:description/>
  <cp:keywords/>
  <dc:language>en-US</dc:language>
  <cp:lastModifiedBy>User</cp:lastModifiedBy>
  <dcterms:modified xsi:type="dcterms:W3CDTF">2012-04-28T07:07:00Z</dcterms:modified>
  <cp:revision>12</cp:revision>
  <dc:subject/>
  <dc:title/>
</cp:coreProperties>
</file>