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АРЕЛ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Лоухский муниципальный район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ЕНИЕ № 71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 сессии 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09 апреля 2012 год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авил внешнего благоустройства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на  территории  Плотинского  сельского  поселения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в новой редакции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В целях приведения муниципальных правовых актов органов местного самоуправления Плотинского  сельского поселения в соответствие с действующим законодательством Российской Федерации, а также в связи с необходимостью приведения сельских территорий в надлежащее санитарное и эстетическое состояние,  протестом прокуратуры  Лоухского района на решение № 45  </w:t>
      </w:r>
      <w:r>
        <w:rPr>
          <w:sz w:val="16"/>
          <w:szCs w:val="16"/>
          <w:lang w:val="en-US"/>
        </w:rPr>
        <w:t>XVI</w:t>
      </w:r>
      <w:r>
        <w:rPr>
          <w:sz w:val="16"/>
          <w:szCs w:val="16"/>
        </w:rPr>
        <w:t xml:space="preserve"> сессии 1 созыва Совета Плотинского сельского поселения от 18 октября 2007 года, Приказом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твердить Правила внешнего благоустройства на территории Плотинского сельского поселения в новой редакции (Приложение № 1)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изнать утратившим силу решение Совета Плотинского сельского поселения от 18.10.2007г. № 45 «Об утверждении Правил благоустройства на территории Плотинского сельского поселени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лава Плотин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ельского поселения:                         О.Н. Квятк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 Р А В И Л А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нешнего благоустройства территории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лотинского сельского поселения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1. ОБЩИЕ ПОЛОЖЕНИЯ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bookmarkStart w:id="0" w:name="1"/>
      <w:bookmarkEnd w:id="0"/>
      <w:r>
        <w:rPr>
          <w:b/>
          <w:bCs/>
          <w:sz w:val="16"/>
          <w:szCs w:val="16"/>
        </w:rPr>
        <w:t>Статья 1. Правовые основания принятия настоящих Прави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Настоящие Правила внешнего благоустройства территории Плотинского сельского поселения (далее – Правила) разработаны и приняты на основании действующего законодательства Российской Федерации в сфере организации местного самоуправления, санитарно-эпидемиологического благополучия населения, охраны окружающей среды, градостроительного, жилищного,  водного, земельного и административного права.</w:t>
      </w:r>
    </w:p>
    <w:p>
      <w:pPr>
        <w:pStyle w:val="Normal"/>
        <w:ind w:firstLine="567"/>
        <w:jc w:val="both"/>
        <w:rPr/>
      </w:pPr>
      <w:bookmarkStart w:id="1" w:name="2"/>
      <w:bookmarkEnd w:id="1"/>
      <w:r>
        <w:rPr>
          <w:b/>
          <w:bCs/>
          <w:sz w:val="16"/>
          <w:szCs w:val="16"/>
        </w:rPr>
        <w:t>Статья 2. Сфера правового регулирования настоящих Правил</w:t>
      </w:r>
      <w:r>
        <w:rPr>
          <w:b/>
          <w:sz w:val="16"/>
          <w:szCs w:val="16"/>
        </w:rPr>
        <w:t> 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Настоящие Правила регулируют отношения в области обеспечения надлежащего уровня внешнего благоустройства, обеспечения чистоты и порядка на территории Плотинского сельского поселения, а также установления единого подхода в решении вопросов содержания территории Плотинского сельского поселения (далее – Поселения)  и являются обязательными для исполнения на территории  Поселен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Статья 3. Основные понятия, применяемые в настоящих Правилах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.</w:t>
      </w:r>
      <w:r>
        <w:rPr>
          <w:i/>
          <w:sz w:val="16"/>
          <w:szCs w:val="16"/>
        </w:rPr>
        <w:t xml:space="preserve"> Внешнее благоустройство Поселения</w:t>
      </w:r>
      <w:r>
        <w:rPr>
          <w:sz w:val="16"/>
          <w:szCs w:val="16"/>
        </w:rPr>
        <w:t xml:space="preserve"> - комплекс мероприятий и  работ на территории Поселения, направленных на повышение комфортности проживания населе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 xml:space="preserve">2. </w:t>
      </w:r>
      <w:r>
        <w:rPr>
          <w:i/>
          <w:sz w:val="16"/>
          <w:szCs w:val="16"/>
        </w:rPr>
        <w:t>Прилегающая территория</w:t>
      </w:r>
      <w:r>
        <w:rPr>
          <w:sz w:val="16"/>
          <w:szCs w:val="16"/>
        </w:rPr>
        <w:t xml:space="preserve"> - территория, непосредственно примыкающая к зданию, сооружению, ограждению, строительной площадке, объектам торговли, рекламы и иным объектам, находящимся в собственности, владении, аренде, пользовании  у юридических или физических лиц,  и закрепленная для обслуживания за последними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3. </w:t>
      </w:r>
      <w:r>
        <w:rPr>
          <w:i/>
          <w:sz w:val="16"/>
          <w:szCs w:val="16"/>
        </w:rPr>
        <w:t>Содержание территории (прилегающей территории)</w:t>
      </w:r>
      <w:r>
        <w:rPr>
          <w:sz w:val="16"/>
          <w:szCs w:val="16"/>
        </w:rPr>
        <w:t xml:space="preserve"> – комплекс мероприятий по содержанию объектов благоустройства (зеленые насаждения, малые архитектурные формы, тротуары, проезжая часть дороги и т.д.),  включающий  уборку территории,  а  также содержание ее  в соответствии с  санитарными  нормами, требованиями, установленными настоящими Правилами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4. </w:t>
      </w:r>
      <w:r>
        <w:rPr>
          <w:i/>
          <w:sz w:val="16"/>
          <w:szCs w:val="16"/>
        </w:rPr>
        <w:t>Отходы производства и потребления</w:t>
      </w:r>
      <w:r>
        <w:rPr>
          <w:sz w:val="16"/>
          <w:szCs w:val="16"/>
        </w:rPr>
        <w:t xml:space="preserve">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5. </w:t>
      </w:r>
      <w:r>
        <w:rPr>
          <w:i/>
          <w:sz w:val="16"/>
          <w:szCs w:val="16"/>
        </w:rPr>
        <w:t>Твердые  бытовые отходы</w:t>
      </w:r>
      <w:r>
        <w:rPr>
          <w:sz w:val="16"/>
          <w:szCs w:val="16"/>
        </w:rPr>
        <w:t xml:space="preserve"> (ТБО) -  отходы потребления, образующиеся в результате жизнедеятельности населения (пищевые остатки, бумага, резина, стекло, ткань, синтетические вещества и др.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6. </w:t>
      </w:r>
      <w:r>
        <w:rPr>
          <w:i/>
          <w:sz w:val="16"/>
          <w:szCs w:val="16"/>
        </w:rPr>
        <w:t>Крупногабаритные отходы</w:t>
      </w:r>
      <w:r>
        <w:rPr>
          <w:sz w:val="16"/>
          <w:szCs w:val="16"/>
        </w:rPr>
        <w:t xml:space="preserve"> (КГО) - отходы потребления и хозяйственной деятельности, утратившие свои потребительские свойства и  имеющие линейные размеры более 25 см (бытовая техника, мебель, картонная тара и другие предметы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7. </w:t>
      </w:r>
      <w:r>
        <w:rPr>
          <w:i/>
          <w:sz w:val="16"/>
          <w:szCs w:val="16"/>
        </w:rPr>
        <w:t>Несанкционированная свалка мусора</w:t>
      </w:r>
      <w:r>
        <w:rPr>
          <w:sz w:val="16"/>
          <w:szCs w:val="16"/>
        </w:rPr>
        <w:t xml:space="preserve"> – самовольное (несанкционированное)  размещение или складирование ТБО, КГО, отходов производства и строительства, другого мусора, образованного в процессе деятельности юридических или физических лиц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8. </w:t>
      </w:r>
      <w:r>
        <w:rPr>
          <w:i/>
          <w:sz w:val="16"/>
          <w:szCs w:val="16"/>
        </w:rPr>
        <w:t>Содержание дорог</w:t>
      </w:r>
      <w:r>
        <w:rPr>
          <w:sz w:val="16"/>
          <w:szCs w:val="16"/>
        </w:rPr>
        <w:t xml:space="preserve"> - комплекс работ, в результате которых поддерживается транспортно - эксплуатационное состояние дороги, дорожных сооружений, отвечающих требованиям действующих стандартов и технических регламентов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9. </w:t>
      </w:r>
      <w:r>
        <w:rPr>
          <w:i/>
          <w:sz w:val="16"/>
          <w:szCs w:val="16"/>
        </w:rPr>
        <w:t>Зеленые насаждения</w:t>
      </w:r>
      <w:r>
        <w:rPr>
          <w:sz w:val="16"/>
          <w:szCs w:val="16"/>
        </w:rPr>
        <w:t xml:space="preserve"> - лесная, древесно-кустарниковая, кустарниковая и травянистая растительность на территории Поселе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 xml:space="preserve">10. </w:t>
      </w:r>
      <w:r>
        <w:rPr>
          <w:i/>
          <w:sz w:val="16"/>
          <w:szCs w:val="16"/>
        </w:rPr>
        <w:t>Озеленение</w:t>
      </w:r>
      <w:r>
        <w:rPr>
          <w:sz w:val="16"/>
          <w:szCs w:val="16"/>
        </w:rPr>
        <w:t xml:space="preserve"> – элемент благоустройства и ландшафтной организации территории, обеспечивающий формирование среды муниципального образования с активным использованием растительных компонентов, а также поддержание ранее созданной или изначально существующей природной среды на территор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 xml:space="preserve">11. </w:t>
      </w:r>
      <w:r>
        <w:rPr>
          <w:i/>
          <w:sz w:val="16"/>
          <w:szCs w:val="16"/>
        </w:rPr>
        <w:t>Содержание зеленых насаждений</w:t>
      </w:r>
      <w:r>
        <w:rPr>
          <w:sz w:val="16"/>
          <w:szCs w:val="16"/>
        </w:rPr>
        <w:t xml:space="preserve">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2. </w:t>
      </w:r>
      <w:r>
        <w:rPr>
          <w:i/>
          <w:sz w:val="16"/>
          <w:szCs w:val="16"/>
        </w:rPr>
        <w:t xml:space="preserve">Уборка территорий – </w:t>
      </w:r>
      <w:r>
        <w:rPr>
          <w:sz w:val="16"/>
          <w:szCs w:val="16"/>
        </w:rPr>
        <w:t>вид деятельности, связанный со сбором, вывозом в специально отведенные места отходов производства и потребления, другого мусора, уборка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3. </w:t>
      </w:r>
      <w:r>
        <w:rPr>
          <w:i/>
          <w:sz w:val="16"/>
          <w:szCs w:val="16"/>
        </w:rPr>
        <w:t xml:space="preserve">Наружное освещение </w:t>
      </w:r>
      <w:r>
        <w:rPr>
          <w:sz w:val="16"/>
          <w:szCs w:val="16"/>
        </w:rPr>
        <w:t>– освещение в темное время суток улиц населенных пунктов (согласно заложенного финансирования в бюджете поселения).</w:t>
      </w:r>
    </w:p>
    <w:p>
      <w:pPr>
        <w:pStyle w:val="Normal"/>
        <w:ind w:firstLine="567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14. </w:t>
      </w:r>
      <w:r>
        <w:rPr>
          <w:bCs/>
          <w:i/>
          <w:sz w:val="16"/>
          <w:szCs w:val="16"/>
        </w:rPr>
        <w:t>Организации</w:t>
      </w:r>
      <w:r>
        <w:rPr>
          <w:bCs/>
          <w:sz w:val="16"/>
          <w:szCs w:val="16"/>
        </w:rPr>
        <w:t xml:space="preserve"> – юридические лица, образованные в соответствии  с законодательством Российской Федерации,  и индивидуальные предприниматели (физические лица, зарегистрированные в установленном порядке и  осуществляющие предпринимательскую деятельность без образования юридического лица).</w:t>
      </w:r>
    </w:p>
    <w:p>
      <w:pPr>
        <w:pStyle w:val="Normal"/>
        <w:ind w:firstLine="567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15. </w:t>
      </w:r>
      <w:r>
        <w:rPr>
          <w:bCs/>
          <w:i/>
          <w:sz w:val="16"/>
          <w:szCs w:val="16"/>
        </w:rPr>
        <w:t>Организация, осуществляющая управление многоквартирным домом</w:t>
      </w:r>
      <w:r>
        <w:rPr>
          <w:bCs/>
          <w:sz w:val="16"/>
          <w:szCs w:val="16"/>
        </w:rPr>
        <w:t xml:space="preserve">  - управляющая организация,  товарищество  собственников жилья, жилищный или иной специализированный потребительский кооператив, а при непосредственном управлении  многоквартирным домом – собственники  помещений, либо лицо,  привлекаемое  ими по договору.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татья 4. Общие требования к обеспечению  чистоты и порядк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Администрация Плотинского сельского поселения организует работу по соблюдению чистоты и поддерживанию порядка на всей территории Поселения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Администрация Плотинского сельского поселения занимается организацией сбора и вывоза ТБО и мусора на территории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КГО вывозятся по согласованию с населением и организацией, оказывающей услуги по вывозу ТБО по график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Рекомендуется организациям и физическим лицам, являющимся собственниками, арендаторами, владельцами жилых домов, зданий и сооружений и иных помещений, а также иным лицам, ответственным за содержание зданий, сооружений и прилегающим к ним территорий содержать их в состоянии, отвечающем требованиям, установленным настоящими Правила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Рекомендуется собственникам индивидуальных жилых домов, расположенных на территории Поселения обеспечить  регулярный  сбор и вывоз бытовых отходов с территории домовладения и земельного участка,  предоставленного  для его эксплуатации,  а также содержать в чистоте и порядке прилегающую территор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. Рекомендуется организациям и физическим лицам, за которыми закреплены для содержания, в т.ч. уборке, соответствующие территории Поселения, содержать их в состоянии, отвечающем требованиям, установленным настоящими Правила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Рекомендуется собственникам, владельцам тепловых, кабельных сетей, водопровода, канализации или уполномоченным ими лицам, колодцы и люки  подземных инженерных коммуникаций содержать в исправном состоянии, обеспечивающем безопасное движение транспорта и пешеходов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. Администрация организует субботники на территории Поселения по обеспечению чистоты и порядка на общих территориях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. На территории Поселе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.1.  Не допускается несанкционированный сброс и складирование  бытового и строительного мусора, отходов производства, тары, спила деревьев, листвы, снега, изделий, устройств, конструкций, приборов, потерявших потребительские качества,  кроме случаев, установленных настоящими Правила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.2. Запрещается разведение костров, сжигание отходов производства и потреб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.3. Не допускается сброс промышленных, сельскохозяйственных, хозяйственно-бытовых неочищенных сточных вод в  водные объекты, находящиеся в границах и черте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.4. Запрещается мойка автотранспортных средств и других механизмов в водных объектах, находящихся в границах и черте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9.5. Запрещается загрязнение автомобильных дорог общего пользования местного значения Поселения при перевозке автотранспортом с открытым кузовом грунта, отходов, сыпучих строительных материалов, легкой тары, листвы, спила деревьев, отходов животноводства и после проведения хозяйственных работ (заготовка дров, строительство и ремонт хозяйственных построек и прочее)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2. ПРАВИЛА УБОРКИ ТЕРРИТОРИЙ ПОСЕЛЕНИЯ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bookmarkStart w:id="2" w:name="4"/>
      <w:bookmarkEnd w:id="2"/>
      <w:r>
        <w:rPr>
          <w:b/>
          <w:bCs/>
          <w:sz w:val="16"/>
          <w:szCs w:val="16"/>
        </w:rPr>
        <w:t>Статья 5. Общие требования к организации уборки территорий Поселени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Работы  по уборке территорий Поселения производятся в соответствии с требованиями настоящих Прави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Рекомендуется  организациям и физическим лицам обеспечивать уборку принадлежащих им на праве собственности и ином праве земельные участки и прилегающие к ним территории,  с учетом требований  о размере территорий,  установленных пунктами 5, 6, 8, 9 статьи 5  настоящих Прави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Определение границ территорий для уборки оформляется путем заключения соглашения о закреплении территории для уборки с  составлением схематической карты уборки, один экземпляр которой хранится в Администрации Плотинского сельского поселения, а второй у организации и  физического лиц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До заключения  соглашения о закреплении территории для уборки, уборка территории осуществляется в границах, размеры  которых определении пунктами 5, 6, 8, 9 статьи 5 настоящих Прави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министрация Плотинского сельского поселения обеспечивает уборку по улично-дорожной сети, которая занесена в реестр муниципального имущества Поселения.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При экстремальных погодных явлениях (снегопад, гололед и др.) режим работ по уборке территорий  устанавливается в соответствии с графиком, утверждаемым Администрацией Плотинского 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Рекомендовать физическим и юридическим лицам, в собственности которых находятся земельные участки, обеспечивать сохранность зеленных насаждений, находящихся на этих участках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Уборку территорий, прилегающих к отдельно стоящим объектам рекламы, в радиусе 5 метров от рекламных конструкций, а также восстановление нарушенных в ходе эксплуатации рекламных конструкций  объектов внешнего благоустройства, производят рекламные распространители или уполномоченные ими лиц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6. Уборку мест временной уличной торговли, территорий, прилегающих к объектам торговли (рынки, торговые павильоны, торговые киоски в составе остановочных комплексов, палатки, киоски и т.д.) в радиусе не менее 5 метров, производят организации, которые организуют  временную торговлю, ответственные за организацию ярмарки на территории Поселения. Не рекомендуется складирование тары и запасов товаров  у объектов торговли и на прилегающей к ним территори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7. Уборку территорий после сноса строений, производят организации - заказчики, которым отведена данная территория или  по договору с ними подрядные организации, выполняющие работы по сносу строе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. Уборку территорий, прилегающих (в радиусе не менее 15 метров) к трансформаторным и распределительным подстанциям, другим инженерным сооружениям, работающим в автоматическом режиме (без обслуживающего персонала), а также к опорам ЛЭП, байпасам производят собственники данных объектов или уполномоченные ими лиц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. Уборку принадлежащих на праве собственности или ином праве организациям и физическим лицам земельных участков и прилегающей  к ним  десятиметровой зоны (от границ участков, ограждений, зданий, строений, сооружений),  если иное не предусмотрено настоящими Правилами,  и  подъездов  к ним  производят указанные организации и  физические лица  или  уполномоченные ими лиц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0. Уборка объектов, территорию которых невозможно убирать механизированным способом (из-за недостаточной ширины либо сложной конфигурации), производится вручну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1.  Спиленные деревья вывозятся организациями, производящими работы по удалению сухостойных, аварийных, потерявших декоративность деревьев и обрезке ветвей в кронах, в течение рабочего дня с озелененных территорий вдоль основных улиц, дворовых территорий в специально отведенные места,  определенные  уполномоченными органам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Упавшие на проезжую часть, тротуары деревья должны быть удалены Администрацией Плотинского сельского поселен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bookmarkStart w:id="3" w:name="5"/>
      <w:bookmarkEnd w:id="3"/>
      <w:r>
        <w:rPr>
          <w:b/>
          <w:bCs/>
          <w:sz w:val="16"/>
          <w:szCs w:val="16"/>
        </w:rPr>
        <w:t>Статья 6. Уборка территорий Поселения в зимний период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Зимняя уборка проезжей части дорог, тротуаров, пешеходных дорожек осуществляется в соответствии с требованиями настоящих Прави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Период зимней уборки устанавливается с 1 ноября по 15 апреля. В случае резкого изменения погодных условий (снег, мороз) сроки начала и окончания зимней уборки корректируются Администрацией Плотин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Администрация Плотинского сельского поселения  в срок до 1 сентября должна заключить договора с организациями по уборке снега на территории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Технология и режимы производства уборочных работ на проезжей части дорог общего пользования местного значения должны обеспечить беспрепятственное движение автотранспортных средств и пешеходов независимо от погодных услов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В процессе уборки запрещаетс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1. Выдвигать или перемещать на проезжую часть дорог снег, очищаемый с внутриквартальных проездов, дворовых территорий, территорий организаций, строительных площадок, торговых объектов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bookmarkStart w:id="4" w:name="6"/>
      <w:bookmarkEnd w:id="4"/>
      <w:r>
        <w:rPr>
          <w:b/>
          <w:bCs/>
          <w:sz w:val="16"/>
          <w:szCs w:val="16"/>
        </w:rPr>
        <w:t>Статья 7. Зимняя уборка дворовых территорий, крыш зданий и очистка их от снег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Снег, счищаемый с дворовых территорий и дворовых проездов, разрешается складировать на территориях дворов в местах, не препятствующих свободному проезду автотранспорта и движению пешеходов и  обеспечивающих сохранение зеленых насажде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В зимнее время собственники, арендаторы, владельцы многоквартирных и жилых домов, зданий и сооружений и иных помещений, или иные уполномоченные ими лица обязаны организовать своевременную очистку кровель от снега, наледи и сосулек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Очистка кровель зданий от снега,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пешеход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е  допускается  сбрасывать снег и лед на проезжую часть дорог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сбрасывать снег, лед и мусор в желоба или воронки внутренних и наружных водостоков, повреждать кровлю и ее элементы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сбрасывании снега с кровель, должны быть приняты меры, обеспечивающие полную сохранность деревьев, кустарников, воздушных линий уличного электроосвещения, растяжек, рекламных конструкций, дорожных знаков, линий связи и д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Организации, осуществляющие управление многоквартирными домами, по окончании периода зимней уборки должны организовать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- общую очистку дворовых территорий после окончания таяния снега, собирая и удаляя мусор, оставшийся снег и лед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bookmarkStart w:id="5" w:name="7"/>
      <w:bookmarkEnd w:id="5"/>
      <w:r>
        <w:rPr>
          <w:b/>
          <w:bCs/>
          <w:sz w:val="16"/>
          <w:szCs w:val="16"/>
        </w:rPr>
        <w:t>Статья 8. Уборка территорий Поселения в летний период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Период летней уборки устанавливается с 10 мая по 31 октября. В случае резкого изменения погодных условий по решению Администрации Плотинского сельского поселения сроки проведения летней уборки могут изменяться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В период листопада организации, ответственные за уборку закрепленных территорий, производят уборку опавшей листвы. Сжигать листья на территории жилой застройки, в скверах и парках запрещается.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bookmarkStart w:id="6" w:name="8"/>
      <w:bookmarkEnd w:id="6"/>
      <w:r>
        <w:rPr>
          <w:b/>
          <w:bCs/>
          <w:sz w:val="16"/>
          <w:szCs w:val="16"/>
        </w:rPr>
        <w:t>Статья 9. Летняя уборка дорог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Проезжая часть дорог должна быть полностью очищена от всякого вида загрязнений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Тротуары и расположенные на них остановочные площадки общественного пассажирского транспорта  должны быть полностью очищены от грунтово-песчаных наносов, различного мус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Обочины дорог должны быть очищены от крупногабаритного и другого мусора.</w:t>
      </w:r>
      <w:bookmarkStart w:id="7" w:name="9"/>
      <w:bookmarkEnd w:id="7"/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bookmarkStart w:id="8" w:name="10"/>
      <w:bookmarkEnd w:id="8"/>
      <w:r>
        <w:rPr>
          <w:b/>
          <w:bCs/>
          <w:sz w:val="16"/>
          <w:szCs w:val="16"/>
        </w:rPr>
        <w:t>Раздел 3. ПРАВИЛА СБОРА, ВРЕМЕННОГО ХРАНЕНИЯ,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ЫВОЗА И УТИЛИЗАЦИИ ОТХОДОВ НА ТЕРРИТОРИИ ПОСЕЛЕНИЯ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bookmarkStart w:id="9" w:name="11"/>
      <w:bookmarkEnd w:id="9"/>
      <w:r>
        <w:rPr>
          <w:b/>
          <w:bCs/>
          <w:sz w:val="16"/>
          <w:szCs w:val="16"/>
        </w:rPr>
        <w:t>Статья 10. Сбор и временное хранение отходов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Организации, осуществляющие деятельность, связанную с образованием отходов,  на территории Поселения, обязаны обеспечить вывоз отходов производства и потребления, ТБО и КГО на санкционированный полигон, в специально отведенные для этих целей места, определенные уполномоченными органами. Рекомендуется организациям и физическим лицам заключить договоры на вывоз ТБО и КГО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Запрещается складирование отходов на территории организаций вне специально отведенных мест и превышение лимитов на их размещение. </w:t>
      </w:r>
      <w:bookmarkStart w:id="10" w:name="12"/>
      <w:bookmarkEnd w:id="10"/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bookmarkStart w:id="11" w:name="14"/>
      <w:bookmarkEnd w:id="11"/>
      <w:r>
        <w:rPr>
          <w:b/>
          <w:bCs/>
          <w:sz w:val="16"/>
          <w:szCs w:val="16"/>
        </w:rPr>
        <w:t>Статья 11. Содержание дворовых уборных и выгребов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Дворовые уборные должны быть удалены от многоквартирных домов, детских учреждений, школ, площадок для игр детей и отдыха населения на расстояние не менее 20 и не более 100 метр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>На территории индивидуальных жилых домов расстояние от дворовых уборных до домов определяется самими домовладельцами и может быть сокращено до 8-10 метр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Дворовая уборная должна иметь надземную часть и выгреб. Надземную часть сооружают из плотно пригнанных материалов (досок, кирпичей, блоков и т.д.). Выгреб должен быть водонепроницаемы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Глубина выгреба зависит от уровня грунтовых вод, но не должна быть более 3 м. Не допускается наполнение выгреба нечистотами выше, чем до 0,35 метра от поверхности земл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Собственники частных домовладений или уполномоченные ими лица, организации, осуществляющие управление многоквартирным домом, должны содержать помещения дворовых уборных в чистоте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Выгреба дворовых уборных следует очищать по мере их заполнения, но не реже одного раза в полгод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4. ПРАВИЛА ОЗЕЛЕНЕНИЯ ТЕРРИТОРИЙ ПОСЕЛЕНИЯ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Статья 12. Общие требования к содержанию зеленых насаждений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Содержание зеленых насаждений на территории Поселения регламентируется настоящими Правила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1.  Рекомендуется физическим и юридическим лицам, в собственности которых находятся земельные участки, обеспечивать сохранность зеленых насаждений, находящихся на этих участках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2. Ответственность за сохранение и состояние зеленых насаждений, являющихся элементами озеленения на иных земельных участках, а также за выявление на указанных земельных участках зеленых насаждений,  представляющих угрозу безопасности и санитарно-эпидемиологическому благополучию населения, возлагается на Администрацию Плотин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На озелененных территориях не допускаютс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 Самовольная вырубка и посадка деревьев, кустарников, устройство огород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2. Касание ветвей деревьев электрических проводов, закрытие ими указателей улиц и номерных знаков дом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воевременную обрезку ветвей деревьев, находящихся в непосредственной близости к электрическим проводам, обеспечивают владельцы линий электропередачи, а закрывающих указатели улиц и номерные знаки домов, - Администрация Плотинского сельского поселения, организации, осуществляющие управление многоквартирными дома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3. Администрация Поселения, организации, осуществляющие содержание озелененных территорий, или по договору с ними иные организации своевременно в соответствии с установленными  законодательством РФ правилами содержания зеленых насаждений производят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 санитарную, омолаживающую, формовочную обрезку крон деревьев, стрижку «живой» изгороди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нос  деревьев,  подлежащих санитарной или аварийной вырубке на основании  акта  обследования зеленых насаждений, разрешений, в случае сноса деревьев на земельных участках, не принадлежащих организациям и физическим лицам на праве собственности или  ином  вещном праве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лечение и заделку ран, дупел и механических повреждений на деревьях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Погибшие и потерявшие декоративность цветы в цветниках и вазонах должны сразу удаляться с одновременной подсадкой в период вегетации новых расте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. Новые посадки, особенно деревьев на придомовых территориях, должны проводиться при согласовании работ в установленном порядке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Статья 13. Права и обязанности граждан (физических лиц) и собственников (пользователей, арендаторов) озелененных территор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Физические лица имеют право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1. Свободно пребывать на территории, занятой зелеными насаждениями, для удовлетворения своих культурно-оздоровительных и эстетических потребностей, совершать прогулки, заниматься спортом. Использование населением Поселения территорий отдельных участков озелененных территорий специального назначения и особо охраняемых природных территорий может быть частично или полностью ограничено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2. Получать достоверную информацию о состоянии, мерах охраны и перспективах развития зеленого фонда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3. Участвовать в обсуждении проектов озеленения, а также в разработке альтернативных проектов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4. Принимать участие в мероприятиях по озеленению Поселения, двора, санитарной уборке озелененных территор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Физическим лицам рекомендуется при посещении озелененных территорий соблюдать требования по охране зеленых насажде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На озелененных территориях запрещаетс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. Повреждать или уничтожать зеленые насажд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 Жечь опавшую листву, сухую траву, мусор  и отходы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3. Разжигать костры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4. Ловить и уничтожать лесных животных, разорять птичьи гнезда, муравейник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5. Собирать культурные травянистые растения, а также  растения, занесенные  в  Красную книгу Российской Федерации и Республики Карелия, ломать ветви деревьев и кустарник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6. Засорять газоны, травяной покров, цветники, дорожки и водоемы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7. Добывать из деревьев сок, смолу,  делать надрезы, надписи и другие механические повреждения, размещать на деревьях рекламу, объявления, номерные знаки, всякого рода указатели, провода (за исключением гирлянд), прикреплять колючую проволоку и другие ограждения, которые могут повредить деревьям, забивать в деревья крючки, гвозди и другие предметы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8. Мыть автотранспортные средств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9. Пасти скот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0. Добывать растительный грунт (землю), песок и производить другие раскопки без согласования в установленном порядк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11. Складировать любые материалы, в том числе отходы производства и потреблен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  </w:t>
      </w:r>
      <w:r>
        <w:rPr>
          <w:b/>
          <w:bCs/>
          <w:sz w:val="16"/>
          <w:szCs w:val="16"/>
        </w:rPr>
        <w:t>Статья 14. Снос зеленых насаждений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Снос зеленых насаждений, находящихся на земельных участках, не принадлежащих организациям и физическим лицам на праве собственности,  может быть разрешен в случаях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1.Обеспечения условий для размещения тех или иных объектов строительства, предусмотренных утвержденной и согласованной градостроительной документаци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2. Обслуживания объектов инженерного благоустройства, надземных коммуникац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3. Ликвидации аварийных и чрезвычайных ситуаций, в том числе на объектах инженерного благоустройств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4. Необходимости улучшения качественного и видового состава зеленых насажде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нос зеленых насаждений, находящихся на земельных участках, не принадлежащих организациям и физическим лицам на праве собственности, совершенный без предварительного оформления разрешительных документов, является несанкционированны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Снос зеленых насаждений, находящихся на земельных участках, не принадлежащих организациям и физическим лицам на праве собственности,  допускается только по разрешения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  В чрезвычайных ситуациях, когда падение крупных деревьев может угрожать жизни и здоровью людей, состоянию зданий и сооружений, движению транспорта, функционированию коммуникаций, - снос производится без предварительного оформления разреш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 факту каждого случая вынужденного сноса зеленых насаждений, находящихся на земельных участках, не принадлежащих организациям и физическим лицам на праве собственности, составляется акт, направляемый для решения о признании факта сноса вынужденным или несанкционированным. Санкционирование  вынужденного  сноса оформляется в срок не более 7 дн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5. ПРАВИЛА СОДЕРЖАНИЯ СОБАК И ИНЫХ ЖИВОТНЫХ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татья 15. Общие требования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 xml:space="preserve">1. </w:t>
      </w:r>
      <w:r>
        <w:rPr>
          <w:sz w:val="16"/>
          <w:szCs w:val="16"/>
        </w:rPr>
        <w:t>Запрещается появление  с  собакой без поводка и намордника в магазинах, учреждениях, на детских площадках,  а  также  выгул домашних животных, в том числе собак и кошек, на детских и спортивных площадках, на территориях учреждений здравоохранения, детских садов, школ, иных образовательных  учреждений  и  учреждений, работающих с несовершеннолетними, а также на территориях иных организаций, имеющих соответствующие запретительные надписи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2. Организациям и физическим лицам не рекомендуется содержать домашнюю водоплавающую птицу в водоемах, включенных в зоны отдыха и элементы благоустройства Поселения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3. Физическим лицам не рекомендуется содержать собак и иных домашних животных в местах общего пользования  многоквартирных домов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4. Собаки, находящиеся в общественных местах без сопровождающих лиц, за исключением собак, оставленных привязанными на коротком поводке возле магазина или другой организации, считаются безнадзорными, независимо от наличия у собаки ошейника, и подлежат отлову по заявкам заинтересованных лиц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>5. Для поддержания надлежащей чистоты и порядка, для предупреждения возникновения и распространения опасных заболеваний, общих для человека и животных на территории Поселения действуют отдельно утвержденные Правила содержания домашних животных на территории Поселения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sz w:val="16"/>
          <w:szCs w:val="16"/>
        </w:rPr>
        <w:tab/>
      </w:r>
      <w:r>
        <w:rPr>
          <w:b/>
          <w:bCs/>
          <w:sz w:val="16"/>
          <w:szCs w:val="16"/>
        </w:rPr>
        <w:t>Раздел 6. СОДЕРЖАНИЕ НАРУЖНОГО ОСВЕЩЕНИЯ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татья 16.  Общие требования</w:t>
      </w:r>
    </w:p>
    <w:p>
      <w:pPr>
        <w:pStyle w:val="Normal"/>
        <w:numPr>
          <w:ilvl w:val="0"/>
          <w:numId w:val="7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тветственность за состояние наружного освещения возлагается:</w:t>
      </w:r>
    </w:p>
    <w:p>
      <w:pPr>
        <w:pStyle w:val="Normal"/>
        <w:numPr>
          <w:ilvl w:val="1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территориях индивидуального жилого сектора – арендаторов строений, «нанимателей» жилых помещений, домовладельцев;</w:t>
      </w:r>
    </w:p>
    <w:p>
      <w:pPr>
        <w:pStyle w:val="Normal"/>
        <w:numPr>
          <w:ilvl w:val="1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территории предприятий, ведомств и других организаций в пределах кадастрового утверждения – руководителей организаций;</w:t>
      </w:r>
    </w:p>
    <w:p>
      <w:pPr>
        <w:pStyle w:val="Normal"/>
        <w:numPr>
          <w:ilvl w:val="1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территориях, отведенных под застройку – руководителей строительной организации или застройщика (по их договору).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ладельцы придомовых и внутриквартальных территорий, территорий предприятий, ведомств, организаций, арендаторы зданий, застройщики и др. обязаны содержать за счет собственных средств установки наружного освещения закрепленных и прилегающих к ним территорий согласно нормативным требованиям.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одача электроэнергии на устройства наружного освещения (за исключением устройств освещения, подключенных от вводного распределительного устройства здания и находящихся под учетом здания) осуществляются на основании договора энергоснабжения, при наличии допуска, а также при условии обеспечения учета потребляемой электроэнергии. Граница ответственности между потребителями и энергоснабжающей организацией за состояние и обслуживание электроустановок определяется балансовой принадлежностью и фиксируется в прилагаемом к договору акте разграничения балансовой принадлежности электросетей и эксплутационной ответственности сторон. 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осстановление устройств наружного освещения производится специализированными организациями по договору.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Эксплутационное обслуживание установок наружного освещения включает в себя комплекс мероприятий, направленных на поддержание нормируемых светотехнических параметров установок уличного освещения и заданных графиков режимов их работы, на обеспечение бесперебойной и надежной работы установок, на предотвращение их преждевременного износа путем своевременного выполнения обязательств регламентных работ, выявления и устранения возникающих неисправностей.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К регламентным работам относятся:</w:t>
      </w:r>
    </w:p>
    <w:p>
      <w:pPr>
        <w:pStyle w:val="Normal"/>
        <w:numPr>
          <w:ilvl w:val="1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контроль за состоянием установок наружного освещения путем периодических и внеочередных осмотров установок, выявления повреждений в сетях, выявление не горящих светильников;</w:t>
      </w:r>
    </w:p>
    <w:p>
      <w:pPr>
        <w:pStyle w:val="Normal"/>
        <w:numPr>
          <w:ilvl w:val="1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содержание и уход за установками – замена ламп в светильниках, замена вышедших из строя рассеивателей и преломителей, измерения уровней освещения в установках, профилактические испытания электрооборудования, проверка уровней напряжения в сетях и нагрузок по фазам;</w:t>
      </w:r>
    </w:p>
    <w:p>
      <w:pPr>
        <w:pStyle w:val="Normal"/>
        <w:numPr>
          <w:ilvl w:val="1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кущий и капитальный ремонты воздушных и кабельных сетей, устройств заземления, пунктов питания, устройств управления, их регулирование, проверка действия их элементов, окончательная наладка и испытание, комплексная замена ламп и отражателей в открытых светильниках, ревизия и ремонт светильников, опор, кронштейнов и растяжек, окраска опор и кронштейнов, ремонт снятых осветительных прибор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>Владельцы, арендаторы территорий, не имеющие возможности осуществлять эксплутационное обслуживание устройств освещения этих территорий своими силами, - обеспечивают их обслуживание путем заключения договоров со специализированными предприятиями.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Устройство уличного освещения, эксплуатируемые специализированной организацией за счет средств местного бюджета, должны быть оборудованы устройствами учета потребленной электрической энерг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 основании ежемесячного снятия показаний счетчиков активной энергии производится расчет фактически потребленной электроэнергии. 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7. ОБЕСПЕЧЕНИЕ КОНТРОЛЯ НАД СОБЛЮДЕНИЕМ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СТОЯЩИХ ПРАВИЛ И ОТВЕТСТВЕННОСТЬ ЗА ИХ НАРУШЕНИЕ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Статья 17. Обеспечение контроля по соблюдению настоящих Прави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соблюдением настоящих Правил осуществляют уполномоченные органы в пределах своей компетенци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Статья 18. Ответственность юридических, физических и  должностных лиц за нарушение настоящих Прави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За нарушение настоящих Правил устанавливается  административная ответственность, предусмотренная действующим законодательством, если за нарушение отдельных норм настоящих Правил не предусмотрена иная мера ответствен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арелия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Плотинского сельского поселения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Р А С П О Р Я Ж Е Н И Е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>
          <w:sz w:val="16"/>
          <w:szCs w:val="16"/>
        </w:rPr>
        <w:t xml:space="preserve">от  27 апреля 2012 года                                      № 5-Р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«О проведении  публичных  слушаний по вопросу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обсуждения проекта решения Совета Плотинского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сельского  поселения   об    исполнении   бюджета                                                                за 2011 год»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Плотинского сельского поселения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вести публичные слушания по вопросу обсуждения проекта решения об исполнении бюджета Плотинского сельского поселения за 2011 год.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пределить состав комиссии по проведению публичных слушаний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>Квяткевич О.Н., Глава Плотинского сельского поселения, председатель комиссии;</w:t>
      </w:r>
    </w:p>
    <w:p>
      <w:pPr>
        <w:pStyle w:val="Normal"/>
        <w:ind w:left="1080" w:hanging="0"/>
        <w:jc w:val="both"/>
        <w:rPr/>
      </w:pPr>
      <w:r>
        <w:rPr>
          <w:sz w:val="16"/>
          <w:szCs w:val="16"/>
        </w:rPr>
        <w:t xml:space="preserve">Семенова Л.М., специалист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категории по ведению бухгалтерского учета;</w:t>
      </w:r>
    </w:p>
    <w:p>
      <w:pPr>
        <w:pStyle w:val="Normal"/>
        <w:ind w:left="1080" w:hanging="0"/>
        <w:jc w:val="both"/>
        <w:rPr/>
      </w:pPr>
      <w:r>
        <w:rPr>
          <w:sz w:val="16"/>
          <w:szCs w:val="16"/>
        </w:rPr>
        <w:t xml:space="preserve">Барабаш Т.В., специалист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категории;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>Лифанова О.П., председатель Совета Плотинского сельского поселения;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>Семенова И.Н., депутат Совета Плотинского сельского поселения.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пределить, что публичные слушания по обсуждению проекта решения об исполнении бюджета Плотинского сельского поселения за 2011 год состоятся 11 мая 2012 года в 17 часов в администрации Плотинского сельского поселения по адресу: п. Плотина, ул. Клубная, дом 2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становить, что предложения в письменной форме от жителей Плотинского сельского поселения, организаций, осуществляющих свою деятельность на территории Плотинского сельского поселения, комиссией по проведению публичных слушаний принимаются до 15-00 часов 11  мая 2012 года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астоящее распоряжение подлежит обнародованию в официальном информационном бюллетене Плотинского сельского поселения «Вестник поселени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лава Плотинског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:                           О.Н.Квятк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39:00Z</dcterms:created>
  <dc:creator>User</dc:creator>
  <dc:description/>
  <cp:keywords/>
  <dc:language>en-US</dc:language>
  <cp:lastModifiedBy>User</cp:lastModifiedBy>
  <dcterms:modified xsi:type="dcterms:W3CDTF">2012-04-28T08:53:00Z</dcterms:modified>
  <cp:revision>4</cp:revision>
  <dc:subject/>
  <dc:title/>
</cp:coreProperties>
</file>