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ЕСПУБЛИКА КАРЕЛИЯ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оухский муниципальны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Плоти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 № 63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>XIV</w:t>
      </w:r>
      <w:r>
        <w:rPr>
          <w:b/>
          <w:sz w:val="16"/>
          <w:szCs w:val="16"/>
        </w:rPr>
        <w:t xml:space="preserve"> сессии </w:t>
      </w: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 xml:space="preserve">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от  09 апреля 2012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чет Главы Плотин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льского поселения по итог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боты 2011 года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Совет Плотинского сельского поселения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ринять отчет Главы Плотинского сельского поселения к сведению и признать работу удовлетворительн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дседатель Совета Плотинского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льского поселения:                           О.П. Лифанова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Уважаемые депутаты Совета Плотинского сель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Вашему вниманию предлагается отчет Главы Плотинского сельского поселения по результатам деятельности Главы и администрации Плотинского сельского поселения за 2011 год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министрация Плотинского сельского поселения юридическое лицо – исполнительно-распорядительный орган, наделенный Уставом полномочиями по решению вопросов местного значения поселения и полномочиями для осуществления отдельных государственных полномочий, переданных федеральными законами и законами Республики Карелия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став Плотинского сельского поселения входит 2 населенных пунктов: п. Плотина, п. Чкаловский (14км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настоящее время администрация из 30 полномочий исполняет 26, на выполнение 5 полномочий на основании п.4 статьи 15 №131-ФЗ «Об общих принципах организации местного самоуправления в Российской Федерации» заключены соглашения с Лоухским муниципальным районом.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 район переданы следующие полномочия: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- формирова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- организация в границах населения электро-, тепло -, газо- и водоснабжения населения, водоотведения, снабжение населения топливом;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е земель и изъятие, в том числе путем выкупа земельных участков в границах поселения для муниципальных нужд;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оритетными направлениями в работе администрации Плотинского сельского поселения в 2011 году являлис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 разграничению имущества между Лоухским муниципальным районом и Плотинским сельским поселением (Прием в поселение муниципального жилищного фонда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создание условий по стимулированию развития объектов малого бизнес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уктуру в 2011 году органов местного самоуправления Плотинского сельского поселения составляют: представительный орган муниципального образования Совет Плотинского сельского поселения, Глава Плотинского сельского поселения, муниципальные учреждения – местная администрация и МУ «Сельский Дом культуры п. Плотина», который был создан в 2006 году для исполнения полномочий в области культуры и досуга для населения. В декабре 2011 года решался вопрос об изменении типа муниципального учреждения на основании 83-ФЗ от08.05.2010 гол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Решено, что с января 2012года будет изменен тип учреждения на казенны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руктуру Администрации Плотинского сельского поселения с 2006 года по 2011 год составляли: Глава Плотинского сельского поселения, специалист 1 категории по ведению бухгалтерского учета, специалист 2-й категории, специалист по ВУС (содержание за счет субвенций) и вменены обязанности по регистрации и учету граждан (содержание за счет местного бюджета, оплата производилась по срочному гражданско-правовому договору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циально-экономическая ситуация в Плотинском сельском поселении остается сложной. В бюджете поселения на 2011 год расходы по разделам бюджетной классификации предусмотрены были в меньшем объеме, чем запрашиваемая потребность, в том числе и расходы на оплату труда, уплату единого социального налога и оплату коммунальных услуг. Это обусловлено рядом факторов, в числе которых  одним из главных является недостаточная доходная база поселения, суровые климатические условия, низкая степень транспортной  и инфраструктурной освоенности, отсутствие градообразующих предприятий, безработица, отток населения. По уровню бюджетной обеспеченности Плотинское  сельское поселение находится на 7 месте из 7 поселений Лоух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 2011год в бюджет Плотинского сельского поселения поступило 1926,3 тыс. руб. доходов, в том числ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собственные доходы, это: отчисления 10 % от суммы перечисленного в бюджет налога на доходы физических лиц, налог на имущество физических лиц, земельный налог, доходы от сдачи в аренду земельных участков и объектов недвижимости, доходы от реализации имущества, находящегося в собственности поселения, составили 424,0тыс.руб.,или 84,8% к годовым плановым назначениям,22%от общего дох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дотации из бюджета Республики Карелия и средств бюджета Лоухского района на выравнивание бюджетной обеспеченности составили 869,0 тыс. руб., или 100% от план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дотации на поддержку мер по обеспечению сбалансированности бюджета 380,0 тыс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субвенции от других бюджетов бюджетной системы РФ (осуществление полномочий по первичному воинскому учету) составили 87,2 тыс. руб. или 100% от план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2011 году получены субсидии бюджету поселения на первоочередные мероприятия по наказам избирателей в размере 166.0 тыс.руб. Израсходовано 95.4 тыс.руб., осталось 70.6 тыс.руб. не освоено (установили пожарную сигнализацию в администрации Плотинского сельского поселения 45,5тыс.руб.  и в ДК п. Плотина 33,5тыс. руб, приобретен погружной насос для забора питьевой воды для населения п. Чкаловский – 16,5 тыс. руб.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ибольший удельный вес в объеме собственных доходов бюджета поселения за 2011 год -49,3%, занимают отчисления от налога на доходы физических лиц, 33%- доходы от сдачи муниципального имущества в арен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 2011 год плановые назначения по отчислениям от налога на доходы физических лиц выполнены на 78,6%, по доходам от сдачи имущества в аренду 77,6%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 2010 год было заключено 4 договора аренды нежилых помещений, находящихся в собственности Плотинского сельского поселения. Сумма начисляемой арендной платы в 2011 году составляла   161,6   тыс. руб. в год. За 2011 год в доход бюджета за аренду имущества поступило  139,7     тыс. руб. Задолженность по арендной плате по договорам аренды 2011 года составила -47,5 тыс. руб. (Айн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ходы от предпринимательской деятельности и иной приносящей доход деятельности за 2011 год составила     35,7 тыс. руб., или   74    % от годовых плановых назначений. Это доходы, полученные от проведения дискотек МУ «Сельский лом культуры п. Плотина» 1,2тыс. руб., социальный найм- 34,5 тыс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сходы бюджета Плотинского сельского поселения за 2011 год составили 1832,2 тыс. руб., или 91,0% от годовых плановых назнач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ктическая среднегодовая численность муниципальных служащих администрации Плотинского сельского поселения – 3 челове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траты на денежное содержание муниципальных служащих и Главы Плотинского сельского поселения за 2011 год составили сумму 940 тыс. руб., в том числе страховые взносы – 242,5 тыс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Численность работников МУ « Сельский дом культуры п. Плотина» -5 человек на 1,75 ставки. Общие затраты на содержание МУ «Сельский ДК п. Плотина» -506,9тыс. руб. Затраты на оплату труда работников 343,9 тыс. руб., в том числе на страховые взносы -85,5 тыс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руктура расходов бюджета Плотинского сельского поселения за 2011 год выглядит следующим образо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расходы на содержание администрации поселения -57,5% от общей суммы расходов, в том числе содержание занимаемых администрацией помещений (отопление, освещение, услуги связи) составили -8,7 %. от общей суммы расходовано администр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затраты по осуществлению первичного воинского учета, где отсутствуют военные комиссариаты -4,7%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общем объеме расходов поселения занимают расходы по разделу « Культура»-27,7%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 указанному выше разделу включены расходы, связанные с содержанием зданий ДК (отопление, освещение)- 79,4тыс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траты на оплату труда и страховые взносы составляют 67,9% от общей суммы затрат по разделу « Культур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экономической структуре расходов бюджета поселения за 2011 год удельный вес расходов на заработную плату составил- 55,3%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а оплату страховых взносов -19,0%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на оплату коммунальных услуг – 9,2%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сроченной заработной платы, оплаты  начислений на заработную плату по состоянию на 01 января 2012 года нет. Кредиторская задолженность газете «Приполярье» -10,2 тыс. руб. По состоянию на 01 января 2012 года муниципальный долг Плотинского сельского поселения отсутству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территории поселения осуществляют свою деятельность предприятия, учреждения организации: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543"/>
        <w:gridCol w:w="1590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занятых, работающих на территории поселени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ы муниципального управлени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лотинского сельского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ждения социальной сфер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Сельский Дом культуры п. Плотина»  (клубы)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ая библиоте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ФАПа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газин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Айн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ухское РАЙП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Михайлова Т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П Каличенко А.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П Иванов А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ое отделение Плот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ое отделение Чкаловс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 1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«Плотинская СОШ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Чупа – Водоканал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плоэнерг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р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ца Ю.Рыжковско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ереис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ыбоохрана с. Кереть перекрыт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хоз, лесозавод о. Сред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сего:                                                                     7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МБОУ « Плотинская СОШ» учащихся 20 человек, дошкольников 6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Совет Плотинского сельского поселения является представительным органом местного самоуправления и состоит из 7 депутатов, избираемых на муниципальных выборах на основе всеобщего, равного и прямого избирательного права при тайном голосовании сроком на 4 год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Число пользователей сельской библиотеки п. Плотина за 2011 год 112 человека. Число посещений -1045. Формирование и использование библиотечного фонда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ступило -38экз., выбыло – 292экземпляров. Состоит экземпляров на конец отчетного года 7143 экземпляров. Выдано экземпляров – 3318,в т.ч. пользователям до 14 лет -1215экз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Совет является юридическим лицом, основной формой деятельности Совета являются заседания, которые проводятся в соответствии с Регламентом Совет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2011 году проведено Советом Плотинского сельского поселения 6 сессии, на которых принято 19 решение, проведено  публичные слушания 3 (по обсуждению отчета об исполнении бюджета за 2010 год и по обсуждению проекта   бюджета на 2012год, по проекту Устав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здано 7 экземпляра информационного « Вестника поселения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вместно с депутатами проведено мероприятие, посвященное 75летию образования п. Плотина. В связи с плохим финансированием решили не проводить мероприятия по празднованию дня Победы и дня Пожилого человека. Ветеранов поздравили на дом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вместно с Советом Ветеранов поздравляем юбиляров старше 60 лет на дом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шался вопрос о работе почты в п. Чкаловский, нашли работника из местного населения. Решался вопрос подвоза питьевой воды для населения п. Чкаловск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ешался не однократно вопрос о захоронении бесхозных трупов в п. Чкаловск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Плотинского сельского поселения исполняет государственные полномочия по регистрации граждан по месту жительства и месту пребывания без получения финансир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вязи с этим администрацией Плотинского сельского поселения ведется статистик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 2011 год  зарегистрировалось 12 чел, перерегистрировалось - 34 чел, убыло -18 чел, умерло -12 чел, родилось 3 чел, временная регистрация 17 чел, поменяли паспорт по возрасту -12 чел. Подали на квартиру заявлений 12 че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в постоянное пользование -5 квартир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во временное пользование -2 квартиры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социальный обмен – 2 квартиры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евожной остается демографическая ситуация в поселении. В первую очередь это связано с высокими показателями естественной убыли населения и оттоком населения за пределы Плотинского сельского поселения. Трудоспособная часть населения в связи с сокращением и отсутствием дополнительных рабочих мест вынуждена выезжать за пределы Плотинского сельского поселения в поисках работы. Молодежь после окончания учебных заведений в Плотинское сельское поселение не возвращается. Пенсионный возраст поселения составляет более 50 % от общего состава населения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Численность населения зарегистрированного по месту жительств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. Плотина -388 че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. Чкаловский – 95че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всего 483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ей Плотинского сельского поселения издано распоряжений по администрации -37,по личному составу -30, постановлений-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администрацию поступило 19 письменных обращений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в том числе 12 заявления по жилью -12, разные 7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се письменные обращения были рассмотрены в установленные сроки и обратившимся гражданам были даны отве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 2011 год гражданам Плотинского сельского поселения администрацией поселения было выдано 469    различных спра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 территории Плотинского сельского поселения всего хозяйств -244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в т.ч. п. Плотина-184, п. Чкаловский – 6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рупного рогатого скота всего-11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в т.ч. коровы-5,бычки -2,свиньи- 2, овцы -24, козы 12, кролики -54, птица (куры) – 14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2011 году администрация Плотинского сельского поселения продолжила исполнение государственных полномочий по первичному воинскому уче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сего на первичном воинском учете состои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3 человека призывного возрас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1 офицер запа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65 солдат, сержантов, старшин, матросов. Уменьшилось на 3 человек по сравнению с 2010год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вижение учитывающих ресурсов в 2011 году составляет 19 человек, из них убыло -11 человек, прибыло -8чел, в т.ч. 5 чел уволилось из Вооруженных Сил РФ. На первичную постановку – 0 чел. Весенний призыв -1 чел, осенний призыв –  0 че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 2011 год были организованы встречи с населением п. Плотина, п. Чкаловский со специалистами Пенсионного фонда, социальной защиты, с депутатом законодательного собрания Зайковым Н.Н., представителем  «Единой России» Сень М.Н., куратором Лоухского района Мяки А.Э., с кандидатом в депутаты Законодательного собрания РК Полиэктовым А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водилась встреча Прокурором Лоухского района Бондаренко М.В. и начальником полиции Лоухского участка Судаковым с населением п. Плоти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 раза работал  участковый на территории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 территории поселения была организована работа по проведению выборов депутатов Государственной Думы Федерального Собрания Российской Федерации шестого созыва и в Законодательное Собрание  Республики Карел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ешен вопрос о работе маршрутного автобуса. Рейсы каждый день по маршруту п. Плотина – Чупа – Лоухи и обратно, Население п. Чкаловский обслуживается по заявка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вместно с депутатами п. Чкаловский решался вопрос о разборке старого помещения предназначенного для забора питьевой воды для населения (камерона) и строительства нового, меньше по размерам помещения. Приобретался строительный материал, решался вопрос о подключения данного объекта к электроэнерг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жемесячно выезжала Глава поселения для проведения встреч и решения проблемных вопросов с населением п. Чкаловск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ей Плотинского сельского поселения оказывалась помощь населению в оформлении документов для получения субсидий, получения детской компенсации, единовременного пособия по рождению ребенка, проезд по месту отдыха пенсионеров, заявления в Лоухский архив и Национальный архив г. Петрозаводска документы для получения наследства, для получения материальной помощи через администрацию Лоухского муниципального района. Составлялись документы, для оплаты компенсации на дрова для тех,  кто живет в неблагоустроенном доме. Подготавливали документы в лесхоз для получения лесобилета для вырубки дров на корн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ей Плотинского сельского поселения проводилось собрание по благоустройству территории с жителями поселения. Совместно с депутатами Совета Плотинского сельского поселения проводились субботники по уборке несанкционированной свалки, по уборке территории кладбища п. Плоти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водится инструктаж по пожарной безопасности с населением посел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территории Плотинского сельского поселения за 201 год произошло 2 пожара (сгорели 2 сарая) в п. Плотина, 1 пожар в п. Чкаловский (сгорел 4-х квартирный дом в котором находился ФАП п. Чкаловский, во время  пожара сгорел человек). Во всех пожарах до прибытия пожарной машины с п. Чупа  была задействована пожарная мотопомпа гр. Малиновского С.В. Который всегда оказывает помощь администрации поселения во время тушения  пожа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вязи с недостаточностью финансовых средств уличное освещение поселков было отключено, проводилось разъяснение населению. На 5 подъездах установлены светильники для освещения придомовой территор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вместно с депутатами проведена работа с населением по содержанию домашних животных – собак, крупнорогатого скота, овец, коз. Выписаны предписания. Проведен рейд совместно с сотрудниками полиции. Выписаны протокола по административным нарушениям 3 жителям п. Плоти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вместно с «Чупа-Водоканал» решался вопрос вывоза бытовых отходов от на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бственности у администрации Плотинского сельского поселения техники нет. И проблема по расчистке дорог от снега образовалась не сегодня, она существует  давно, после  градообразующего предприятия, которые занимались в свое время расчисткой дорог в  населенных пунктах. Несмотря на наше сложное финансовое полож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существляли расчистку дорог в дол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зимний период  очистка дорог от снега проводилась 3 раза, 2 раза техникой ДРСУ п. Лоухи, техникой «Технострой». До конца 2011года администрация Плотинского сельского поселения рассчиталась по задолженности  расчистки дорог в зимний пери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 детской площадке была установлена елка для поселка совместно с депутатами и жителями поселка. Было организовано дежурство по котельной школы в новогодние праздни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 администрации Плотинского сельского поселения в 2012 году приоритетными будут вопрос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мероприятия направленные на увеличение доходной части бюджета Плотинского сельского посел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составления и принятие решения по программе социально-экономического развития Плотинского сельского посел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мероприятия по разработке документов по генеральному планированию территории Плотинского сельского посе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08:00Z</dcterms:created>
  <dc:creator>User</dc:creator>
  <dc:description/>
  <cp:keywords/>
  <dc:language>en-US</dc:language>
  <cp:lastModifiedBy>User</cp:lastModifiedBy>
  <dcterms:modified xsi:type="dcterms:W3CDTF">2012-04-28T07:52:00Z</dcterms:modified>
  <cp:revision>2</cp:revision>
  <dc:subject/>
  <dc:title/>
</cp:coreProperties>
</file>