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96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риложение № 7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к решению Совета Лоухского муниципаль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ного района от 19 декабря 2011 года   №170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«О бюджете Лоухского муниципального</w:t>
      </w:r>
    </w:p>
    <w:p>
      <w:pPr>
        <w:pStyle w:val="Normal"/>
        <w:spacing w:lineRule="auto" w:line="240" w:before="0" w:after="0"/>
        <w:ind w:firstLine="3969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района на 2012 год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8"/>
          <w:lang w:eastAsia="ru-RU"/>
        </w:rPr>
        <w:t xml:space="preserve">Распределение бюджетных ассигнований на реализацию  муниципальных целевых программ Лоухского муниципального района на 2012 год  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9714" w:type="dxa"/>
        <w:jc w:val="left"/>
        <w:tblInd w:w="-20" w:type="dxa"/>
        <w:tblLayout w:type="fixed"/>
        <w:tblCellMar>
          <w:top w:w="0" w:type="dxa"/>
          <w:left w:w="108" w:type="dxa"/>
          <w:bottom w:w="28" w:type="dxa"/>
          <w:right w:w="108" w:type="dxa"/>
        </w:tblCellMar>
      </w:tblPr>
      <w:tblGrid>
        <w:gridCol w:w="702"/>
        <w:gridCol w:w="4713"/>
        <w:gridCol w:w="952"/>
        <w:gridCol w:w="631"/>
        <w:gridCol w:w="948"/>
        <w:gridCol w:w="1768"/>
      </w:tblGrid>
      <w:tr>
        <w:trPr>
          <w:trHeight w:val="34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кта</w:t>
            </w:r>
          </w:p>
        </w:tc>
        <w:tc>
          <w:tcPr>
            <w:tcW w:w="4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Наименование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Код главного распоря-дителя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Раздел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од-раз-дел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3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1.</w:t>
            </w:r>
          </w:p>
        </w:tc>
        <w:tc>
          <w:tcPr>
            <w:tcW w:w="4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Администрация Лоухского муниципального район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301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4"/>
                <w:lang w:eastAsia="ru-RU"/>
              </w:rPr>
              <w:t>1809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Социальная поддержка квалифицированных (с высшим профессиональным образованием) специалистов муниципальных учреждений социальной сферы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азвитие туризма в Лоухском муниципальном районе на 2011-2015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7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азвитие малого предпринимательства в Лоухском муниципальном районе на 2011-2015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Обеспечение надежного электроснабжения социально значимых объектов и объектов жизнеобеспечения Лоухского муниципального района на 2011-2013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Молодежь Лоухского муниципального района на 2012-2014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Социальная поддержка малообеспеченных слоев населения Лоухского муниципального района на 2011-2013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Обеспечение жильем молодых семей в Лоухском муниципальном районе на 2012-2015 годы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Комплексные меры по реализации государственной антинаркотической политики на территории Лоухского муниципального района на 2012-2014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5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Развитие физической культуры и спорта в Лоухском муниципальном районе на 2011-2013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85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Муниципальное учреждение «Районное управление образования Лоухского района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751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«Энергосбережение и повышение энергетической эффективности в Лоухском муниципальном районе на 2011-2015 г.г.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0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И Т О Г О      Р А С Х О Д О 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2809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before="0" w:after="200"/>
        <w:rPr>
          <w:sz w:val="26"/>
        </w:rPr>
      </w:pPr>
      <w:r>
        <w:rPr>
          <w:sz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alibri;Century Gothic" w:hAnsi="Calibri;Century Gothic" w:eastAsia="Calibri;Century Gothic" w:cs="Times New Roman"/>
    </w:rPr>
  </w:style>
  <w:style w:type="character" w:styleId="1">
    <w:name w:val=" Знак Знак1"/>
    <w:basedOn w:val="Style14"/>
    <w:qFormat/>
    <w:rPr>
      <w:rFonts w:ascii="Calibri;Century Gothic" w:hAnsi="Calibri;Century Gothic" w:eastAsia="Calibri;Century Gothic"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22:00Z</dcterms:created>
  <dc:creator>ananina</dc:creator>
  <dc:description/>
  <dc:language>en-US</dc:language>
  <cp:lastModifiedBy>Хабарова Л Г</cp:lastModifiedBy>
  <cp:lastPrinted>2011-11-15T11:45:00Z</cp:lastPrinted>
  <dcterms:modified xsi:type="dcterms:W3CDTF">2011-12-20T05:54:00Z</dcterms:modified>
  <cp:revision>12</cp:revision>
  <dc:subject/>
  <dc:title/>
</cp:coreProperties>
</file>