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Приложение № 10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к решению ХХ1Х  сессии Совета Лоухского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муниципального района  </w:t>
      </w:r>
      <w:r>
        <w:rPr>
          <w:sz w:val="26"/>
          <w:lang w:val="en-US"/>
        </w:rPr>
        <w:t>II</w:t>
      </w:r>
      <w:r>
        <w:rPr>
          <w:sz w:val="26"/>
        </w:rPr>
        <w:t xml:space="preserve"> созыва от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8 декабря 2012 года № 225 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Лоухского муниципального райо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на 2013 год»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убвенций  бюджетам городских и сельских поселе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оухского муниципального района на осуществление государственных полномоч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, на 2013 год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(тыс.руб.)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Лоух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упин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яозер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ест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мбар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линоваракк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ти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Бехтерева</dc:creator>
  <dc:description/>
  <dc:language>en-US</dc:language>
  <cp:lastModifiedBy>ЮЛИЯ ХРЕБТОВА</cp:lastModifiedBy>
  <cp:lastPrinted>2011-12-21T10:36:00Z</cp:lastPrinted>
  <dcterms:modified xsi:type="dcterms:W3CDTF">2012-12-18T11:13:00Z</dcterms:modified>
  <cp:revision>16</cp:revision>
  <dc:subject/>
  <dc:title>                                                                                                 Приложение № 4</dc:title>
</cp:coreProperties>
</file>