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1360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/>
        <w:t>РЕСПУБЛИКА КАРЕЛ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1134" w:leader="none"/>
          <w:tab w:val="left" w:pos="1276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Лоухского муниципального района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tabs>
          <w:tab w:val="clear" w:pos="708"/>
          <w:tab w:val="left" w:pos="142" w:leader="none"/>
          <w:tab w:val="left" w:pos="1134" w:leader="none"/>
        </w:tabs>
        <w:jc w:val="center"/>
        <w:rPr>
          <w:sz w:val="32"/>
        </w:rPr>
      </w:pPr>
      <w:r>
        <w:rPr>
          <w:rFonts w:cs="Times New Roman" w:ascii="Times New Roman" w:hAnsi="Times New Roman"/>
          <w:sz w:val="32"/>
        </w:rPr>
        <w:t xml:space="preserve">РАСПОРЯЖЕНИЕ № 994-Р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сентября   2012 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О составе  эвакоприёмной комиссии Лоухского района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 соответствии с постановлением  Правительства Российской Федерации от 22 июня 2004г. № 303 « О порядке эвакуации населения, материальных и культурных ценностей в безопасные районы», постановлением № 192  от 14 сентября 2012г. «Об эвакоприёмной комиссии Лоухского муниципального района», в целях функционирования эвакоприёмной комиссии Лоухского муниципального района и утверждения её состав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.Утвердить прилагаемый состав эвакоприёмной комиссии Лоухского муниципального района ( приложение №1)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. Распоряжение № 1391-Р от 31 декабря 2008г. « О составе эвакоприёмной комиссии Лоухского муниципального района», Распоряжение № 625-Р от 03 сентября 2009г. « О внесении дополнений в п.4 приложения №1 распоряжения администрации Лоухского муниципального района « О составе эвакоприёмной комиссии Лоухского муниципального района» от 31.12.2008г. № 1391-Р» признать утратившими си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администрации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ухского муниципального района</w:t>
        <w:tab/>
        <w:tab/>
        <w:tab/>
        <w:tab/>
        <w:t>А.И.Цех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07:00Z</dcterms:created>
  <dc:creator>user</dc:creator>
  <dc:description/>
  <cp:keywords/>
  <dc:language>en-US</dc:language>
  <cp:lastModifiedBy>user</cp:lastModifiedBy>
  <cp:lastPrinted>2012-09-26T11:58:00Z</cp:lastPrinted>
  <dcterms:modified xsi:type="dcterms:W3CDTF">2012-11-27T08:07:00Z</dcterms:modified>
  <cp:revision>2</cp:revision>
  <dc:subject/>
  <dc:title> </dc:title>
</cp:coreProperties>
</file>