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71310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№ 192 </w:t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. Лоухи                                                                                </w:t>
        <w:tab/>
        <w:tab/>
        <w:t xml:space="preserve"> </w:t>
      </w:r>
      <w:r>
        <w:rPr>
          <w:bCs w:val="false"/>
          <w:sz w:val="24"/>
          <w:szCs w:val="24"/>
        </w:rPr>
        <w:t>от  14 сентября 2012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Об  эвакоприёмной комиссии Ло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от 12 февраля 1998 года  № 28-ФЗ  « О гражданской обороне», постановлением Правительства Российской Федерации от 22 июня 2004г. № 303 « О порядке эвакуации населения, материальных и культурных ценностей в безопасные районы» и в целях решения задач по планированию, подготовке и проведению эвакуации населения в загородную зону, расположенную на территории Лоухского муниципального  район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о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твердить  Положение о эвакоприёмной комиссии  Лоухского муниципального район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 приложение№1)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изнать утратившим силу Постановление администрации Лоухского муниципального района от 25 апреля 2007 г. № 05 «СЗ» ( ДСП ) «Об эвакоприёмной комиссии Лоух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ы администрации Лоухского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                            </w:t>
        <w:tab/>
        <w:tab/>
        <w:t>А.И. Цехов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Arial Unicode MS;Arial"/>
      <w:b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Arial Unicode MS;Arial"/>
      <w:b/>
      <w:bCs w:val="false"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bCs/>
      <w:sz w:val="28"/>
      <w:szCs w:val="28"/>
      <w:lang w:val="ru-RU" w:bidi="ar-SA"/>
    </w:rPr>
  </w:style>
  <w:style w:type="character" w:styleId="FooterChar">
    <w:name w:val="Footer Char"/>
    <w:basedOn w:val="Style12"/>
    <w:qFormat/>
    <w:rPr>
      <w:bCs/>
      <w:sz w:val="28"/>
      <w:szCs w:val="28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bCs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нак Знак2"/>
    <w:basedOn w:val="Style12"/>
    <w:qFormat/>
    <w:rPr>
      <w:rFonts w:eastAsia="Arial Unicode MS;Arial"/>
      <w:sz w:val="24"/>
      <w:lang w:val="ru-RU" w:bidi="ar-SA"/>
    </w:rPr>
  </w:style>
  <w:style w:type="character" w:styleId="1">
    <w:name w:val="Знак Знак1"/>
    <w:basedOn w:val="Style12"/>
    <w:qFormat/>
    <w:rPr>
      <w:rFonts w:eastAsia="Arial Unicode MS;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0:00Z</dcterms:created>
  <dc:creator>user_10</dc:creator>
  <dc:description/>
  <cp:keywords/>
  <dc:language>en-US</dc:language>
  <cp:lastModifiedBy>user</cp:lastModifiedBy>
  <cp:lastPrinted>2012-09-19T15:23:00Z</cp:lastPrinted>
  <dcterms:modified xsi:type="dcterms:W3CDTF">2012-11-27T06:40:00Z</dcterms:modified>
  <cp:revision>2</cp:revision>
  <dc:subject/>
  <dc:title>                                                     </dc:title>
</cp:coreProperties>
</file>