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5580" w:hanging="0"/>
        <w:rPr>
          <w:sz w:val="24"/>
        </w:rPr>
      </w:pPr>
      <w:r>
        <w:rPr>
          <w:sz w:val="24"/>
        </w:rPr>
        <w:t xml:space="preserve">к распоряжению Главы администрации Лоухского муниципального района                            </w:t>
      </w:r>
    </w:p>
    <w:p>
      <w:pPr>
        <w:pStyle w:val="Normal"/>
        <w:ind w:left="4956" w:firstLine="264"/>
        <w:rPr>
          <w:sz w:val="24"/>
        </w:rPr>
      </w:pPr>
      <w:r>
        <w:rPr>
          <w:sz w:val="24"/>
        </w:rPr>
        <w:t xml:space="preserve">от 18  сентября 2012 года № 994-Р      </w:t>
      </w:r>
    </w:p>
    <w:p>
      <w:pPr>
        <w:pStyle w:val="Normal"/>
        <w:ind w:left="4956" w:firstLine="264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264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264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264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О С Т 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эвакоприемной комиссии Лоух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9"/>
        <w:gridCol w:w="2999"/>
        <w:gridCol w:w="299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 должность     в составе  эвакуацион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 должность на основной работе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Руководство эвакуационной комиссие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кова Галина Анатолье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Лоух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понен Валентина Антон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еститель председателя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социальным вопросам администрации Лоухского муниципального райо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Костылева Жанна Викторо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кретарь эвакоприемной комиссии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управления делами администрации Лоухского муниципального района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 Группа оповещения 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былкин Андрей Витальевич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вакоприемной комисс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У № 7 цеха технической эксплуатации линий связи Карельского филиала ОАО «Северо-Западный Телеком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а Елена Георгие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1 категории управления делами администрации Лоухского муниципального района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 Группа первоочередного жизнеобеспечения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бар Наталья Евгенье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вакоприемной комисс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по выполнению государственных полномочий органа опеки и попечительства Лоухского  муниципального  райо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угаева Светлана Валентин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лен эвакоприемной комиссии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 Лоухского райпо по общественному питанию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ева Зоя Аким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ГУ «Центр занятости населения Лоухског района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апикова Надежда Федоровна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БУ  «Комплексный центр социального обслуживания населения Лоухского района»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 Группа дорожного и транспорт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Александр Сулович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 эвакоприемной комисс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управления делами администрации Лоухского муниципального райо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Анатолий Анато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командира роты ДПС ГИБДД МО МВД России «Кемский»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 Группа учета  эваконаселения  и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ова Алла Николае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ший группы эвакоприемной комисс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дущий специалист отдела по экономическому развитию администрации Лоухского муниципального райо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шехонова Нина Алексее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дущий специалист отдела по экономическому развитию администрации Лоухского муниципального района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хвалова Светлана Анатол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журный по станции Лоухи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 Группа организации размещения эвако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лимова Людмила Алексе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рший группы  эвакоприемной комисс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У «Управление Пенсионного фонда РФ в Лоухском районе РК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сова Вера Васильевн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1 категории отдела капитального строительства администрации Лоухского муниципального райо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арова Людмила Григор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истка отдела по МР и ГО администрации Лоухского муниципального райо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 Юрий Анато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е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Чупинского городского поселени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Сергей Мирославович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ё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а Лоухского городского поселени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окопуд Александр Владимирович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 эвакоприёмной комисс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Амбар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136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1134" w:leader="none"/>
          <w:tab w:val="left" w:pos="1276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Лоух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708"/>
          <w:tab w:val="left" w:pos="142" w:leader="none"/>
          <w:tab w:val="left" w:pos="1134" w:leader="none"/>
        </w:tabs>
        <w:jc w:val="center"/>
        <w:rPr>
          <w:sz w:val="32"/>
        </w:rPr>
      </w:pPr>
      <w:r>
        <w:rPr>
          <w:rFonts w:cs="Times New Roman" w:ascii="Times New Roman" w:hAnsi="Times New Roman"/>
          <w:sz w:val="32"/>
        </w:rPr>
        <w:t xml:space="preserve">РАСПОРЯЖЕНИЕ № 995-Р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4"/>
        </w:rPr>
        <w:t>от 18 сентября   2012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 местах развертывания приёмных эвакуационных пунктов на территории Лоухского района и закреплении помещений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соответствии с постановлением  Правительства Российской Федерации от 22 июня 2004г. № 303 « О порядке эвакуации населения, материальных и культурных ценностей в безопасные районы», постановлением № 192 от 14 сентября 2012г. Об эвакоприёмной комиссии Лоухского муниципального района, в целях обеспечения эвакуации граждан в военное и мирное врем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Утвердить перечень приёмных пунктов  Лоухского муниципального района и закрепить помещения в соответствии с перечнем ( приложение №1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Утвердить типовое Положение о приёмных эвакуационных пунктах ( ПЭП) в Лоухском районе ( приложение №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Рекомендовать главам Чупинского городского поселения, Амбарского сельского поселения в соответствии  с  «Перечнем приёмных эвакуационных пунктов в Лоухском районе» разработать и утвердить положения о приёмных эвакуационных  пунктах (ПЭП), а так же утвердить списочный состав ПЭП.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администрации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ухского муниципального района</w:t>
        <w:tab/>
        <w:tab/>
        <w:tab/>
        <w:tab/>
        <w:t>А.И.Цех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08:00Z</dcterms:created>
  <dc:creator>Пользователь</dc:creator>
  <dc:description/>
  <cp:keywords/>
  <dc:language>en-US</dc:language>
  <cp:lastModifiedBy>user</cp:lastModifiedBy>
  <cp:lastPrinted>2012-09-19T14:52:00Z</cp:lastPrinted>
  <dcterms:modified xsi:type="dcterms:W3CDTF">2012-11-27T08:08:00Z</dcterms:modified>
  <cp:revision>2</cp:revision>
  <dc:subject/>
  <dc:title>Приложение № 1</dc:title>
</cp:coreProperties>
</file>